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6" w:right="-423" w:hanging="0"/>
        <w:jc w:val="center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ind w:left="-546" w:right="-423" w:hanging="0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ind w:left="-546" w:right="-423" w:hanging="0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BodyText3"/>
        <w:ind w:left="-546" w:right="-423" w:hanging="0"/>
        <w:rPr/>
      </w:pPr>
      <w:r>
        <w:rPr>
          <w:b/>
          <w:sz w:val="22"/>
          <w:szCs w:val="22"/>
        </w:rPr>
        <w:t>¼ÇÝí³Í Ñ³Ï³Ù³ñïáõÃÛáõÝÝ»ñÇ Å³Ù³Ý³Ï Ùß³ÏáõÃ³ÛÇÝ ³ñÅ»ùÝ»ñÇ å³ßïå³ÝáõÃÛ³Ý Ù³ëÇÝ 1954 Ã. Ð³³·³ÛÇ ÏáÝí»ÝóÇ³ÛÇ »ñÏñáñ¹ ³ñÓ³Ý³·ñáõÃÛáõÝ</w:t>
      </w:r>
    </w:p>
    <w:p>
      <w:pPr>
        <w:pStyle w:val="Normal"/>
        <w:ind w:left="-546" w:right="-423" w:hanging="0"/>
        <w:jc w:val="center"/>
        <w:rPr/>
      </w:pPr>
      <w:r>
        <w:rPr>
          <w:b/>
          <w:color w:val="000000"/>
          <w:sz w:val="22"/>
          <w:szCs w:val="22"/>
        </w:rPr>
        <w:t>(Ð³³·³, 1999 Ã. Ù³ñïÇ 26)</w:t>
      </w:r>
    </w:p>
    <w:p>
      <w:pPr>
        <w:pStyle w:val="Normal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êáõÛÝ ²ñÓ³Ý³·ñáõÃÛ³Ý ÎáÕÙ»ñÁ,</w:t>
      </w:r>
    </w:p>
    <w:p>
      <w:pPr>
        <w:pStyle w:val="Normal"/>
        <w:ind w:left="-546" w:right="-423" w:firstLine="720"/>
        <w:jc w:val="both"/>
        <w:rPr/>
      </w:pPr>
      <w:r>
        <w:rPr>
          <w:color w:val="000000"/>
          <w:sz w:val="22"/>
          <w:szCs w:val="22"/>
        </w:rPr>
        <w:t>·Çï³Ïó»Éáí ½ÇÝí³Í Ñ³Ï³Ù³ñïáõÃÛ³Ý Å³Ù³Ý³Ï Ùß³ÏáõÃ³ÛÇÝ ³ñÅ»ùÝ»ñÇ å³ßïå³ÝáõÃÛ³Ý µ³ñ»É³íÙ³Ý ¨ Ñ³ïáõÏ ³é³ÝÓÝ³óí³Í Ùß³ÏáõÃ³ÛÇÝ ³ñÅ»ùÝ»ñÇ áõÅ»Õ³óí³Í å³ßïå³ÝáõÃÛ³Ý Ñ³Ù³Ï³ñ·Ç ëï»ÕÍÙ³Ý ³ÝÑñ³Å»ßïáõÃÛáõÝÁ,</w:t>
      </w:r>
    </w:p>
    <w:p>
      <w:pPr>
        <w:pStyle w:val="Normal"/>
        <w:ind w:left="-546" w:right="-423" w:firstLine="720"/>
        <w:jc w:val="both"/>
        <w:rPr/>
      </w:pPr>
      <w:r>
        <w:rPr>
          <w:color w:val="000000"/>
          <w:sz w:val="22"/>
          <w:szCs w:val="22"/>
        </w:rPr>
        <w:t>í»ñ³Ñ³ëï³ï»Éáí 1954Ã. Ù³ÛÇëÇ 14-ÇÝ Ð³³·³ÛáõÙ ÁÝ¹áõÝí³Í §¼ÇÝí³Í Ñ³Ï³Ù³ñïáõÃÛáõÝÝ»ñÇ Å³Ù³Ý³Ï Ùß³ÏáõÃ³ÛÇÝ ³ñÅ»ùÝ»ñÇ å³ßïå³ÝáõÃÛ³Ý Ù³ëÇÝ¦ ÎáÝí»ÝóÇ³ÛÇ ¹ñáõÛÃÝ»ñÇ Ï³ñ¨áñáõÃÛáõÝÁ ¨ ÁÝ¹·Í»Éáí ³Û¹ ¹ñáõÛÃÝ»ñÁ ¹ñ³Ýó Çñ³Ï³Ý³óÙ³ÝÝ áõÕÕí³Í ÙÇçáóÝ»ñáí Éñ³óÝ»Éáõ ³ÝÑñ³Å»ßïáõÃÛáõÝÁ,</w:t>
      </w:r>
    </w:p>
    <w:p>
      <w:pPr>
        <w:pStyle w:val="Normal"/>
        <w:ind w:left="-546" w:right="-423" w:firstLine="720"/>
        <w:jc w:val="both"/>
        <w:rPr/>
      </w:pPr>
      <w:r>
        <w:rPr>
          <w:color w:val="000000"/>
          <w:sz w:val="22"/>
          <w:szCs w:val="22"/>
        </w:rPr>
        <w:t>ÎáÝí»ÝóÇ³ÛÇ ´³ñÓñ å³ÛÙ³Ý³íáñíáÕ ÏáÕÙ»ñÇÝ ïñ³Ù³¹ñ»É ÙÇçáóÝ»ñ ½ÇÝí³Í Ñ³Ï³Ù³ñïáõÃÛ³Ý ¹»åùáõÙ Ùß³ÏáõÃ³ÛÇÝ ³ñÅ»ùÝ»ñÇ å³ßïå³ÝáõÃÛ³ÝÝ ³í»ÉÇ ë»ñïáñ»Ý Ý»ñ·ñ³íí»Éáõ Ñ³Ù³ñ` ³Û¹ Ýå³ï³Ïáí å³ïß³× ÁÝÃ³ó³Ï³ñ·»ñ ëï»ÕÍ»Éáõ ×³Ý³å³ñÑáí,</w:t>
      </w:r>
    </w:p>
    <w:p>
      <w:pPr>
        <w:pStyle w:val="Normal"/>
        <w:ind w:left="-546" w:right="-423" w:firstLine="720"/>
        <w:jc w:val="both"/>
        <w:rPr/>
      </w:pPr>
      <w:r>
        <w:rPr>
          <w:color w:val="000000"/>
          <w:sz w:val="22"/>
          <w:szCs w:val="22"/>
        </w:rPr>
        <w:t>Ñ³Ù³ñ»Éáí, áñ ½ÇÝí³Í Ñ³Ï³Ù³ñïáõÃÛ³Ý ¹»åùáõÙ Ùß³ÏáõÃ³ÛÇÝ ³ñÅ»ùÝ»ñÇ å³ßïå³ÝáõÃÛáõÝÁ Ï³ÝáÝ³Ï³ñ·áÕ ÝáñÙ»ñÁ å»ïù ¿ ³ñï³óáÉ»Ý ÙÇç³½·³ÛÇÝ Çñ³íáõÝùÇ ½³ñ·³óáõÙÝ»ñÁ,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Ñ³ëï³ï»Éáí, áñ ÙÇç³½·³ÛÇÝ Ñ³Ýñ³ÛÇÝ Çñ³íáõÝùÇ ÝáñÙ»ñÝ ³ÛëáõÑ»ï ¨ë ÏÏ³ÝáÝ³Ï³ñ·»Ý ëáõÛÝ ²ñÓ³Ý³·ñáõÃÛ³Ý ¹ñáõÛÃÝ»ñáí ãÏ³ñ·³íáñíáÕ Ñ³ñó»ñÁ,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Ñ³Ù³Ó³ÛÝ»óÇÝ Ý»ñùáÑÇßÛ³ÉÇ í»ñ³µ»ñÛ³É.</w:t>
      </w:r>
    </w:p>
    <w:p>
      <w:pPr>
        <w:pStyle w:val="Normal"/>
        <w:ind w:left="-546" w:right="-42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¶ÉáõË 1</w:t>
      </w:r>
    </w:p>
    <w:p>
      <w:pPr>
        <w:pStyle w:val="Normal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Ü»ñ³ÍáõÃÛáõÝ</w:t>
      </w:r>
    </w:p>
    <w:p>
      <w:pPr>
        <w:pStyle w:val="Normal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3"/>
        <w:spacing w:before="0" w:after="0"/>
        <w:ind w:left="-546" w:right="-423" w:hanging="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</w:t>
      </w:r>
    </w:p>
    <w:p>
      <w:pPr>
        <w:pStyle w:val="Heading3"/>
        <w:spacing w:before="0" w:after="0"/>
        <w:ind w:left="-546" w:right="-423" w:hanging="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³ÑÙ³ÝáõÙÝ»ñ</w:t>
      </w:r>
    </w:p>
    <w:p>
      <w:pPr>
        <w:pStyle w:val="Normal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  <w:u w:val="single"/>
        </w:rPr>
      </w:pPr>
      <w:r>
        <w:rPr>
          <w:rFonts w:cs="Times Armenian"/>
          <w:color w:val="000000"/>
          <w:sz w:val="22"/>
          <w:szCs w:val="22"/>
          <w:u w:val="single"/>
        </w:rPr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êáõÛÝ ²ñÓ³Ý³·ñáõÃÛ³Ý Ýå³ï³ÏÝ»ñÇ Ñ³Ù³ñ.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³) §ÎáÕÙ¦ Ýß³Ý³ÏáõÙ ¿ª ëáõÛÝ ²ñÓ³Ý³·ñáõÃÛ³Ý Ø³ëÝ³ÏÇó å»ïáõÃÛáõÝ,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µ) §Ùß³ÏáõÃ³ÛÇÝ ³ñÅ»ùÝ»ñ¦ Ýß³Ý³ÏáõÙ ¿ª ÎáÝí»ÝóÇ³ÛÇ 1-ÇÝ Ñá¹í³Íáí ë³ÑÙ³Ýí³Í Ùß³ÏáõÃ³ÛÇÝ ³ñÅ»ùÝ»ñ,</w:t>
      </w:r>
    </w:p>
    <w:p>
      <w:pPr>
        <w:pStyle w:val="Normal"/>
        <w:ind w:left="-546" w:right="-423" w:firstLine="720"/>
        <w:jc w:val="both"/>
        <w:rPr/>
      </w:pPr>
      <w:r>
        <w:rPr>
          <w:color w:val="000000"/>
          <w:sz w:val="22"/>
          <w:szCs w:val="22"/>
        </w:rPr>
        <w:t>·) §ÎáÝí»ÝóÇ³¦ Ýß³Ý³ÏáõÙ ¿ª 1954Ã. Ù³ÛÇëÇ 14-ÇÝ Ð³³·³ÛáõÙ ÁÝ¹áõÝí³Í §¼ÇÝí³Í Ñ³Ï³Ù³ñïáõÃÛáõÝÝ»ñÇ Å³Ù³Ý³Ï Ùß³ÏáõÃ³ÛÇÝ ³ñÅ»ùÝ»ñÇ å³ßïå³ÝáõÃÛ³Ý Ù³ëÇÝ¦ ÎáÝí»ÝóÇ³,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¹) §´³ñÓñ å³ÛÙ³Ý³íáñíáÕ ÏáÕÙ¦ Ýß³Ý³ÏáõÙ ¿` ÎáÝí»ÝóÇ³ÛÇ Ø³ëÝ³ÏÇó å»ïáõÃÛáõÝ,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») §áõÅ»Õ³óí³Í å³ßïå³ÝáõÃÛáõÝ¦ Ýß³Ý³ÏáõÙ ¿ª 10-ñ¹ ¨ 11-ñ¹ Ñá¹í³ÍÝ»ñÇ Ñ³Ù³Ó³ÛÝ Ñ³ëï³ïí³Í áõÅ»Õ³óí³Í å³ßïå³ÝáõÃÛ³Ý Ñ³Ù³Ï³ñ·,</w:t>
      </w:r>
    </w:p>
    <w:p>
      <w:pPr>
        <w:pStyle w:val="Normal"/>
        <w:ind w:left="-546" w:right="-423" w:firstLine="720"/>
        <w:jc w:val="both"/>
        <w:rPr/>
      </w:pPr>
      <w:r>
        <w:rPr>
          <w:color w:val="000000"/>
          <w:sz w:val="22"/>
          <w:szCs w:val="22"/>
        </w:rPr>
        <w:t>½) §é³½Ù³Ï³Ý ûµÛ»Ïï¦ Ýß³Ý³ÏáõÙ ¿ª ûµÛ»Ïï, áñÝ Çñ µÝáõÛÃáí, ï»Õ³Ï³ÛáõÃÛ³Ùµ, Ýß³Ý³ÏáõÃÛ³Ùµ Ï³Ù û·ï³·áñÍÙ³Ùµ ¿³Ï³Ýáñ»Ý Ýå³ëïáõÙ ¿ é³½Ù³Ï³Ý ·áñÍáÕáõÃÛáõÝÝ»ñÇÝ, ¨ áñÇ ³ÙµáÕç³Ï³Ý Ï³Ù Ù³ëÝ³ÏÇ áãÝã³óáõÙÁ, µéÝ³½³íÃáõÙÁ Ï³Ù ã»½áù³óáõÙÁ ïíÛ³É Ñ³Ý·³Ù³ÝùÝ»ñáõÙ ï³ÉÇë »Ý µ³ó³Ñ³Ûï é³½Ù³Ï³Ý ³é³í»ÉáõÃÛáõÝ,</w:t>
      </w:r>
    </w:p>
    <w:p>
      <w:pPr>
        <w:pStyle w:val="Normal"/>
        <w:ind w:left="-546" w:right="-423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¿) §³åûñÇÝÇ¦ Ýß³Ý³ÏáõÙ ¿ª </w:t>
      </w:r>
      <w:r>
        <w:rPr>
          <w:sz w:val="22"/>
          <w:szCs w:val="22"/>
        </w:rPr>
        <w:t>Ñ³ñÏ³¹ñ³µ³ñ Ï³Ù ½³íÃ³Í ï³ñ³ÍùÝ»ñÇ ³½·³ÛÇÝ Ï³Ù ÙÇç³½·³ÛÇÝ Çñ³íáõÝùÇ ÝáñÙ»ñÇ ÏÇñ³éáõÙÝ»ñÇ ³ÛÉ Ë³ËïáõÙÝ»ñáí,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Á) §òáõó³Ï¦ Ýß³Ý³ÏáõÙ ¿ª 27-ñ¹ Ñá¹í³ÍÇ 1-ÇÝ Ï»ïÇ §µ¦ »ÝÃ³Ï»ïÇ Ñ³Ù³Ó³ÛÝ Ñ³ëï³ïí³Í áõÅ»Õ³óí³Í å³ßïå³ÝáõÃÛ³Ý Ý»ñùá ·ïÝíáÕ Ùß³ÏáõÃ³ÛÇÝ ³ñÅ»ùÝ»ñÇ ØÇç³½·³ÛÇÝ óáõó³Ï,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Ã) §¶ÉË³íáñ ïÝûñ»Ý¦ Ýß³Ý³ÏáõÙ ¿ª ÚàôÜºêÎú-Ç ¶ÉË³íáñ ïÝûñ»Ý,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Å) §ÚàôÜºêÎú¦ Ýß³Ý³ÏáõÙ ¿ª ØÇ³íáñí³Í ³½·»ñÇ Ï³½Ù³Ï»ñåáõÃÛ³Ý ÏñÃáõÃÛ³Ý, ·ÇïáõÃÛ³Ý ¨ Ùß³ÏáõÛÃÇ Ï³½Ù³Ï»ñåáõÃÛáõÝ,</w:t>
      </w:r>
    </w:p>
    <w:p>
      <w:pPr>
        <w:pStyle w:val="Normal"/>
        <w:ind w:left="-546" w:right="-423" w:firstLine="720"/>
        <w:jc w:val="both"/>
        <w:rPr/>
      </w:pPr>
      <w:r>
        <w:rPr>
          <w:color w:val="000000"/>
          <w:sz w:val="22"/>
          <w:szCs w:val="22"/>
        </w:rPr>
        <w:t xml:space="preserve">Å³) §²é³çÇÝ ²ñÓ³Ý³·ñáõÃÛáõÝ¦ Ýß³Ý³ÏáõÙ ¿ª 1954 Ã. Ù³ÛÇëÇ 14-ÇÝ Ð³³·³ÛáõÙ ÁÝ¹áõÝí³Í §¼ÇÝí³Í Ñ³Ï³Ù³ñïáõÃÛáõÝÝ»ñÇ Å³Ù³Ý³Ï Ùß³ÏáõÃ³ÛÇÝ ³ñÅ»ùÝ»ñÇ å³ßïå³ÝáõÃÛ³Ý Ù³ëÇÝ¦ ²ñÓ³Ý³·ñáõÃÛáõÝ: </w:t>
      </w:r>
    </w:p>
    <w:p>
      <w:pPr>
        <w:pStyle w:val="Normal"/>
        <w:ind w:left="-546" w:right="-4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spacing w:before="0" w:after="0"/>
        <w:ind w:left="-546" w:right="-423" w:hanging="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2</w:t>
      </w:r>
    </w:p>
    <w:p>
      <w:pPr>
        <w:pStyle w:val="Heading3"/>
        <w:spacing w:before="0" w:after="0"/>
        <w:ind w:left="-546" w:right="-423" w:hanging="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åÁ ÎáÝí»ÝóÇ³ÛÇ Ñ»ï</w:t>
      </w:r>
    </w:p>
    <w:p>
      <w:pPr>
        <w:pStyle w:val="Normal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  <w:u w:val="single"/>
        </w:rPr>
      </w:pPr>
      <w:r>
        <w:rPr>
          <w:rFonts w:cs="Times Armenian"/>
          <w:color w:val="000000"/>
          <w:sz w:val="22"/>
          <w:szCs w:val="22"/>
          <w:u w:val="single"/>
        </w:rPr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êáõÛÝ ²ñÓ³Ý³·ñáõÃÛáõÝÁ Éñ³óÝáõÙ ¿ ÎáÝí»ÝóÇ³Ý ÎáÕÙ»ñÇ ÙÇç¨ Ñ³ñ³µ»ñáõÃÛáõÝÝ»ñáõÙ:</w:t>
      </w:r>
    </w:p>
    <w:p>
      <w:pPr>
        <w:pStyle w:val="Normal"/>
        <w:ind w:left="-546" w:right="-4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spacing w:before="0" w:after="0"/>
        <w:ind w:left="-546" w:right="-423" w:hanging="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3</w:t>
      </w:r>
    </w:p>
    <w:p>
      <w:pPr>
        <w:pStyle w:val="Heading3"/>
        <w:spacing w:before="0" w:after="0"/>
        <w:ind w:left="-546" w:right="-423" w:hanging="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Çñ³éÙ³Ý ßñç³Ý³ÏÁ</w:t>
      </w:r>
    </w:p>
    <w:p>
      <w:pPr>
        <w:pStyle w:val="Normal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  <w:u w:val="single"/>
        </w:rPr>
      </w:pPr>
      <w:r>
        <w:rPr>
          <w:rFonts w:cs="Times Armenian"/>
          <w:color w:val="000000"/>
          <w:sz w:val="22"/>
          <w:szCs w:val="22"/>
          <w:u w:val="single"/>
        </w:rPr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Æ ÉñáõÙÝ Ë³Õ³Õ Å³Ù³Ý³Ï ÏÇñ³éíáÕ ¹ñáõÛÃÝ»ñÇª ëáõÛÝ ²ñÓ³Ý³·ñáõÃÛáõÝÁ  ÏÇñ³éíáõÙ ¿ ÎáÝí»ÝóÇ³ÛÇ 18-ñ¹ Ñá¹í³ÍÇ 1-ÇÝ áõ 2-ñ¹ Ï»ï»ñáõÙ ¨ 22-ñ¹ Ñá¹í³ÍÇ 1-ÇÝ Ï»ïáõÙ ÑÇß³ï³Ïí³Í Çñ³íÇ×³ÏÝ»ñáõÙ:</w:t>
      </w:r>
    </w:p>
    <w:p>
      <w:pPr>
        <w:pStyle w:val="Normal"/>
        <w:ind w:left="-546" w:right="-423" w:firstLine="720"/>
        <w:jc w:val="both"/>
        <w:rPr/>
      </w:pPr>
      <w:r>
        <w:rPr>
          <w:color w:val="000000"/>
          <w:sz w:val="22"/>
          <w:szCs w:val="22"/>
        </w:rPr>
        <w:t>2. ºÃ» ½ÇÝí³Í Ñ³Ï³Ù³ñïáõÃÛ³Ý ÏáÕÙ»ñÇó Ù»ÏÇ Ñ³Ù³ñ ëáõÛÝ ²ñÓ³Ý³·ñáõÃÛáõÝÁ å³ñï³¹Çñ ã¿, ëáõÛÝ ²ñÓ³Ý³·ñáõÃÛ³Ý ÎáÕÙ»ñÇ Ñ³Ù³ñ ³ÛÝ ß³ñáõÝ³ÏáõÙ ¿ å³ñï³¹Çñ ÙÝ³É Ýñ³Ýó ÷áË³¹³ñÓ Ñ³ñ³µ»ñáõÃÛáõÝÝ»ñáõÙ: ´³óÇ ¹ñ³ÝÇóª Ýñ³Ýó Ñ³Ù³ñ ëáõÛÝ ²ñÓ³Ý³·ñáõÃÛáõÝÁ å³ñï³¹Çñ ¿ Ñ³Ï³Ù³ñïáõÃÛ³Ý ÏáÕÙ Ñ³Ý¹Çë³óáÕ ³ÛÝ å»ïáõÃÛ³Ý Ñ»ï Ñ³ñ³µ»ñáõÃÛáõÝÝ»ñáõÙ, áñÁ Ñ³Ù³ñ ³ÛÝ å³ñï³¹Çñ ã¿, ³ÛÝ ¹»åùáõÙ, »Ã» í»ñçÇÝë ÁÝ¹áõÝáõÙ ¿ ëáõÛÝ ²ñÓ³Ý³·ñáõÃÛ³Ý ¹ñáõÛÃÝ»ñÁ, ¨` ³ÛÝù³Ý Å³Ù³Ý³Ï, áñù³Ý ÏÇñ³éáõÙ ¿ ¹ñ³Ýù:</w:t>
      </w:r>
    </w:p>
    <w:p>
      <w:pPr>
        <w:pStyle w:val="Normal"/>
        <w:ind w:left="-546" w:right="-423" w:hanging="0"/>
        <w:jc w:val="both"/>
        <w:rPr>
          <w:rFonts w:eastAsia="Times Armenian"/>
          <w:color w:val="000000"/>
          <w:sz w:val="22"/>
          <w:szCs w:val="22"/>
        </w:rPr>
      </w:pPr>
      <w:r>
        <w:rPr>
          <w:rFonts w:eastAsia="Times Armenian"/>
          <w:color w:val="000000"/>
          <w:sz w:val="22"/>
          <w:szCs w:val="22"/>
        </w:rPr>
        <w:t xml:space="preserve"> </w:t>
      </w:r>
    </w:p>
    <w:p>
      <w:pPr>
        <w:pStyle w:val="Heading4"/>
        <w:spacing w:before="0" w:after="0"/>
        <w:ind w:left="-546" w:right="-423" w:hanging="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4</w:t>
      </w:r>
    </w:p>
    <w:p>
      <w:pPr>
        <w:pStyle w:val="Heading4"/>
        <w:spacing w:before="0" w:after="0"/>
        <w:ind w:left="-546" w:right="-423" w:hanging="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åÁ 3-ñ¹ ·ÉËÇ ¨ ÎáÝí»ÝóÇ³ÛÇ áõ ëáõÛÝ ²ñÓ³Ý³·ñáõÃÛ³Ý ³ÛÉ ¹ñáõÛÃÝ»ñÇ ÙÇç¨</w:t>
      </w:r>
    </w:p>
    <w:p>
      <w:pPr>
        <w:pStyle w:val="Normal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  <w:u w:val="single"/>
        </w:rPr>
      </w:pPr>
      <w:r>
        <w:rPr>
          <w:rFonts w:cs="Times Armenian"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êáõÛÝ ²ñÓ³Ý³·ñáõÃÛ³Ý 3-ñ¹ ·ÉËÇ ¹ñáõÛÃÝ»ñÇ ÏÇñ³éáõÙÁ ãÇ ³½¹áõÙ.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³) ÎáÝí»ÝóÇ³ÛÇ 1-ÇÝ ·ÉËÇ ¨ ëáõÛÝ ²ñÓ³Ý³·ñáõÃÛ³Ý 2-ñ¹ ·ÉËÇ ¹ñáõÛÃÝ»ñÇ ÏÇñ³éÙ³Ý íñ³,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µ) </w:t>
      </w:r>
      <w:r>
        <w:rPr>
          <w:sz w:val="22"/>
          <w:szCs w:val="22"/>
        </w:rPr>
        <w:t>ÎáÝí»ÝóÇ³ÛÇ 2-ñ¹ ·ÉËÇ ¹ñáõÛÃÝ»ñÇ ÏÇñ³éÙ³Ý íñ³ª µ³ó³éáõÃÛ³Ùµ ³ÛÝ ¹»åù»ñÇ, »ñµ ëáõÛÝ ²ñÓ³Ý³·ñáõÃÛ³Ý ÎáÕÙ»ñÇ ÙÇç¨ Ï³Ù ÎáÕÙÇ ¨ ³ÛÝ å»ïáõÃÛ³Ý ÙÇç¨, áñÁ  3-ñ¹ Ñá¹í³ÍÇ 2-ñ¹ Ï»ïÇÝ Ñ³Ù³å³ï³ëË³Ý ÁÝ¹áõÝáõÙ ¨ ÏÇñ³éáõÙ ¿ ëáõÛÝ ²ñÓ³Ý³·ñáõÃÛáõÝÁ, Ùß³ÏáõÃ³ÛÇÝ ³ñÅ»ùÝ»ñÇÝ ßÝáñÑí³Í ¿ Ñ³ïáõÏ å³ßïå</w:t>
      </w:r>
      <w:r>
        <w:rPr>
          <w:color w:val="000000"/>
          <w:sz w:val="22"/>
          <w:szCs w:val="22"/>
        </w:rPr>
        <w:t>³ÝáõÃÛáõÝ, ÇÝãå»ë Ý³¨ áõÅ»Õ³óí³Í å³ßïå³ÝáõÃÛáõÝ, áñÇ Å³Ù³Ý³Ï ÏÇñ³éíáõÙ »Ý ÙÇ³ÛÝ áõÅ»Õ³óí³Í å³ßïå³ÝáõÃÛ³Ý í»ñ³µ»ñÛ³É ¹ñáõÛÃÝ»ñÁ: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¶ÉáõË 2</w:t>
      </w:r>
    </w:p>
    <w:p>
      <w:pPr>
        <w:pStyle w:val="Normal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ä³ßïå³ÝáõÃÛ³Ý Ù³ëÇÝ ÁÝ¹Ñ³Ýáõñ ¹ñáõÛÃÝ»ñ</w:t>
      </w:r>
    </w:p>
    <w:p>
      <w:pPr>
        <w:pStyle w:val="Normal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6"/>
        <w:spacing w:before="0" w:after="0"/>
        <w:ind w:left="-546" w:right="-423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Heading6"/>
        <w:spacing w:before="0" w:after="0"/>
        <w:ind w:left="-546" w:right="-423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ß³ÏáõÃ³ÛÇÝ ³ñÅ»ùÝ»ñÇ å³ßïå³ÝáõÃÛáõÝ</w:t>
      </w:r>
    </w:p>
    <w:p>
      <w:pPr>
        <w:pStyle w:val="Normal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/>
          <w:color w:val="000000"/>
          <w:sz w:val="22"/>
          <w:szCs w:val="22"/>
        </w:rPr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Ü³Ë³å³ïñ³ëï³Ï³Ý ÙÇçáóÝ»ñÁ, áñáÝù ÏÇñ³éíáõÙ »Ý Ë³Õ³Õ Å³Ù³Ý³Ï Ùß³ÏáõÃ³ÛÇÝ ³ñÅ</w:t>
      </w:r>
      <w:r>
        <w:rPr>
          <w:rFonts w:cs="Times Armenian" w:ascii="Times Armenian" w:hAnsi="Times Armenian"/>
          <w:sz w:val="22"/>
          <w:szCs w:val="22"/>
        </w:rPr>
        <w:t xml:space="preserve">»ùÝ»ñÁ ÎáÝí»ÝóÇ³ÛÇ 3-ñ¹ Ñá¹í³ÍÇÝ Ñ³Ù³å³ï³ëË³Ý ½ÇÝí³Í </w:t>
      </w:r>
      <w:r>
        <w:rPr>
          <w:rFonts w:cs="Times Armenian" w:ascii="Times Armenian" w:hAnsi="Times Armenian"/>
          <w:color w:val="000000"/>
          <w:sz w:val="22"/>
          <w:szCs w:val="22"/>
        </w:rPr>
        <w:t>Ñ³Ï³Ù³ñïáõÃÛ³Ý</w:t>
      </w:r>
      <w:r>
        <w:rPr>
          <w:rFonts w:cs="Times Armenian" w:ascii="Times Armenian" w:hAnsi="Times Armenian"/>
          <w:sz w:val="22"/>
          <w:szCs w:val="22"/>
        </w:rPr>
        <w:t xml:space="preserve"> ÑÝ³ñ³íáñ Ñ»ï¨³ÝùÝ»ñÇó å³ßïå³Ý»Éáõ Ñ³Ù³ñ, Ý»ñ³éáõÙ »Ý Ñ³Ù³å³ï³</w:t>
      </w:r>
      <w:r>
        <w:rPr>
          <w:rFonts w:cs="Times Armenian" w:ascii="Times Armenian" w:hAnsi="Times Armenian"/>
          <w:color w:val="000000"/>
          <w:sz w:val="22"/>
          <w:szCs w:val="22"/>
        </w:rPr>
        <w:t>ëË³Ý ·áõÛù³óáõó³ÏÝ»ñÇ Ý³Ë³å³ïñ³ëïáõÙÁ, ßÇÝáõÃÛáõÝÝ»ñÁ Ññ¹»ÑÇó ¨ ³í»ñ³ÍáõÃÛáõÝÝ»ñÇó å³ßïå³Ý»Éáõ áõÕÕáõÃÛ³Ùµ ³ñï³Ï³ñ· ÙÇçáó³éáõÙÝ»ñÇ åÉ³Ý³íáñáõÙÁ, ß³ñÅ³Ï³Ý Ùß³ÏáõÃ³ÛÇÝ ³ñÅ»ùÝ»ñÁ ¹áõñë µ»ñ»Éáõ Ñ³Ù³ñ Ý³Ë³å³ïñ³ëïáõÙÁ Ï³Ù ï»Õ»ñáõÙ ³Û¹ ³ñÅ»ùÝ»ñÇ ³ÝÑñ³Å»ßï å³ßïå³ÝáõÃÛ³Ý ³å³ÑáíáõÙÁ ¨ Ùß³ÏáõÃ³ÛÇÝ ³ñÅ»ùÝ»ñÁ å³ßïå³Ý»Éáõ Ñ³Ù³ñ å³ï³ëË³Ý³ïáõ Çñ³í³ëáõ ÇßË³ÝáõÃÛáõÝÝ»ñÇ Ýß³Ý³ÏáõÙÁ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6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³ñ·³Ýù Ùß³ÏáõÃ³ÛÇÝ ³ñÅ»ùÝ»ñÇ ÝÏ³ïÙ³Ùµ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ÎáÝí»</w:t>
      </w:r>
      <w:r>
        <w:rPr>
          <w:rFonts w:cs="Times Armenian" w:ascii="Times Armenian" w:hAnsi="Times Armenian"/>
          <w:sz w:val="22"/>
          <w:szCs w:val="22"/>
        </w:rPr>
        <w:t>ÝóÇ³ÛÇ 4-ñ¹ Ñá¹í³ÍÇÝ Ñ³Ù³å³ï³ëË³Ý Ùß³ÏáõÃ³ÛÇÝ ³ñÅ»ùÝ»ñÇ ÝÏ³ïÙ³Ùµ Ñ³</w:t>
      </w:r>
      <w:r>
        <w:rPr>
          <w:rFonts w:cs="Times Armenian" w:ascii="Times Armenian" w:hAnsi="Times Armenian"/>
          <w:color w:val="000000"/>
          <w:sz w:val="22"/>
          <w:szCs w:val="22"/>
        </w:rPr>
        <w:t>ñ·³ÝùÝ ³å³Ñáí»Éáõ Ýå³ï³Ïáí.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³) ÎáÝí»ÝóÇ³ÛÇ 4-ñ¹ Ñá¹í³ÍÇ 2-ñ¹ Ï»ïáõÙ ÑÇß³ï³Ïí³Í Í³Ûñ³Ñ»Õ é³½Ù³Ï³Ý ³ÝÑñ³Å»ßïáõÃÛ³Ý íñ³ ÑÕáõÙ Ï³ï³ñ»Éáíª Ùß³ÏáõÃ³ÛÇÝ ³ñÅ»ùÝ»ñÇ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ÝÏ³ïÙ³Ùµ ÃßÝ³Ù³Ï³Ý ·áñÍáÕáõÃÛáõÝÇó Ó»éÝå³Ñ ÙÝ³Éáõ å³ñï³íáñáõÃÛ³Ý Ë³ËïáõÙÁ ÃáõÛÉ³ïñíáõÙ ¿ ÙÇ³ÛÝ ³ÛÝ Å³Ù³Ý³Ï ¨ ³ÛÝù³Ý Å³Ù³Ý³Ïáí, »ñµ.</w:t>
      </w:r>
    </w:p>
    <w:p>
      <w:pPr>
        <w:pStyle w:val="BodyTextIndent2"/>
        <w:numPr>
          <w:ilvl w:val="0"/>
          <w:numId w:val="5"/>
        </w:numPr>
        <w:tabs>
          <w:tab w:val="left" w:pos="450" w:leader="none"/>
          <w:tab w:val="left" w:pos="1080" w:leader="none"/>
        </w:tabs>
        <w:ind w:left="-546" w:right="-423" w:hanging="0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³Û¹ Ùß³ÏáõÃ³ÛÇÝ ³ñÅ»ùÝ»ñÝ Çñ»Ýó ·áñÍ³éáõÛÃÝ»ñáí í»ñ³Íí³Í »Ý  é³½Ù³Ï³Ý ûµÛ»ÏïÝ»ñÇ, ¨</w:t>
      </w:r>
    </w:p>
    <w:p>
      <w:pPr>
        <w:pStyle w:val="BodyTextIndent3"/>
        <w:numPr>
          <w:ilvl w:val="0"/>
          <w:numId w:val="5"/>
        </w:numPr>
        <w:tabs>
          <w:tab w:val="left" w:pos="450" w:leader="none"/>
          <w:tab w:val="left" w:pos="1080" w:leader="none"/>
        </w:tabs>
        <w:ind w:left="-546" w:right="-423" w:hanging="0"/>
        <w:rPr>
          <w:sz w:val="22"/>
          <w:szCs w:val="22"/>
        </w:rPr>
      </w:pPr>
      <w:r>
        <w:rPr>
          <w:sz w:val="22"/>
          <w:szCs w:val="22"/>
        </w:rPr>
        <w:t>·áñÍÝ³Ï³ÝáõÙ ·áÛáõÃÛáõÝ ãáõÝÇ é³½Ù³Ï³Ý ³é³í»ÉáõÃÛáõÝ ëï³Ý³Éáõ Ñ³Ù³ñ áã ÙÇ Ñ³í³ë³ñ³½áñ ³ÛÉÁÝïñ³Ýù, ù³Ý ³ÛÝ, áñÁ Ï³ñ»ÉÇ ¿ ëï³Ý³É ³Û¹ ûµÛ»ÏïÇ ¹»Ù ÃßÝ³Ù³Ï³Ý ³Ïï Çñ³Ï³Ý³óÝ»Éáõ ³ñ¹ÛáõÝùáõÙ,</w:t>
      </w:r>
    </w:p>
    <w:p>
      <w:pPr>
        <w:pStyle w:val="BodyTextIndent2"/>
        <w:tabs>
          <w:tab w:val="clear" w:pos="450"/>
        </w:tabs>
        <w:ind w:left="-546" w:right="-423" w:firstLine="720"/>
        <w:rPr/>
      </w:pPr>
      <w:r>
        <w:rPr>
          <w:rFonts w:cs="Times Armenian" w:ascii="Times Armenian" w:hAnsi="Times Armenian"/>
          <w:sz w:val="22"/>
          <w:szCs w:val="22"/>
        </w:rPr>
        <w:t>µ) ÎáÝí»ÝóÇ³ÛÇ 4-ñ¹ Ñá¹í³ÍÇ 2-ñ¹ Ï»ïáõÙ ÑÇß³ï³Ïí³Í Í³Ûñ³Ñ»Õ é³½Ù³Ï³Ý ³ÝÑñ³Å»ßïáõÃÛ³Ý íñ³ ÑÕáõÙ Ï³ï³ñ»Éáíª Ùß³ÏáõÃ³ÛÇÝ ³ñÅ»ùÝ»ñÁ ³ÛÝåÇëÇ Ýå³ï³ÏÝ»ñÇ Ñ³Ù³ñ û·ï³·áñÍ»ÉÁ, áñáÝù Ï³ñáÕ »Ý ¹ñ³Ýù ³í»ñÙ³Ý Ï³Ù íÝ³ëí»Éáõ íï³Ý·Ç »ÝÃ³ñÏ»É, Ï³ñáÕ ¿ ÃáõÛÉ³ïñí»É ÙÇ³ÛÝ ³ÛÝ Å³Ù³Ý³Ï, »ñµ ÑÝ³ñ³íáñáõÃÛáõÝ ãÏ³ Ñ³í³ë³ñ³½áñ é³½Ù³Ï³Ý ³é³í»ÉáõÃÛ³Ý Ñ³ëÝ»Éáõ Ñ³Ù³ñ ÁÝïñáõÃÛáõÝ Ï³ï³ñ»É ³Û¹åÇëÇ û·ï³·áñÍÙ³Ý ¨ ³ÛÉ ÑÝ³ñ³íáñ ÙÇçáóÇ ÙÇç¨,</w:t>
      </w:r>
    </w:p>
    <w:p>
      <w:pPr>
        <w:pStyle w:val="BodyTextIndent2"/>
        <w:tabs>
          <w:tab w:val="clear" w:pos="450"/>
        </w:tabs>
        <w:ind w:left="-546" w:right="-423" w:firstLine="720"/>
        <w:rPr/>
      </w:pPr>
      <w:r>
        <w:rPr>
          <w:rFonts w:cs="Times Armenian" w:ascii="Times Armenian" w:hAnsi="Times Armenian"/>
          <w:sz w:val="22"/>
          <w:szCs w:val="22"/>
        </w:rPr>
        <w:t>·) Í³Ûñ³Ñ»Õ é³½Ù³Ï³Ý ³ÝÑñ³Å»ßïáõÃÛ³Ý ÑÕÙ³Ý í»ñ³µ»ñÛ³É áñáßáõÙÁ Ï³Û³óíáõÙ ¿ ·áõÙ³ñï³ÏÇÝ Ñ³í³ë³ñ³½áñ Ù»ÍáõÃÛ³Ý Ï³Ù Çñ ã³÷áí ³í»ÉÇ Ù»Í áõÅ»ñÇ Ññ³Ù³Ý³</w:t>
      </w:r>
      <w:r>
        <w:rPr>
          <w:rFonts w:cs="Times Armenian" w:ascii="Times Armenian" w:hAnsi="Times Armenian"/>
          <w:color w:val="000000"/>
          <w:sz w:val="22"/>
          <w:szCs w:val="22"/>
        </w:rPr>
        <w:t>ï³ñÇ ÏáÕÙÇó Ï³Ù ã³÷áí ³í»ÉÇ ÷áùñ áõÅ»ñÇ Ññ³Ù³Ý³ï³ñÇ ÏáÕÙÇó, »Ã» Ñ³Ý·³Ù³ÝùÝ»ñÁ ã»Ý ÃáõÛÉ³ïñáõÙ ·áñÍ»É ³ÛÉ Ï»ñå,</w:t>
      </w:r>
    </w:p>
    <w:p>
      <w:pPr>
        <w:pStyle w:val="BodyTextIndent2"/>
        <w:tabs>
          <w:tab w:val="clear" w:pos="450"/>
        </w:tabs>
        <w:ind w:left="-546" w:right="-423" w:firstLine="720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¹) §³¦ »ÝÃ³Ï»ïÇÝ Ñ³Ù³å³ï³ëË³Ý ÁÝ¹áõÝí³Í áñáßÙ³Ý ÑÇÙ³Ý íñ³ Ñ³ñÓ³ÏÙ³Ý ¹»åùáõÙ Ï³ï³ñíáõÙ </w:t>
      </w:r>
      <w:r>
        <w:rPr>
          <w:rFonts w:cs="Times Armenian" w:ascii="Times Armenian" w:hAnsi="Times Armenian"/>
          <w:sz w:val="22"/>
          <w:szCs w:val="22"/>
        </w:rPr>
        <w:t>¿ ³ñ¹ÛáõÝ³í»ï Ý³ËÝ³Ï³Ý ½·áõß³óáõÙ, »Ã» Ñ³Ý·³Ù³ÝùÝ»ñÁ ¹³ ÃáõÛÉ³ïñáõ</w:t>
      </w:r>
      <w:r>
        <w:rPr>
          <w:rFonts w:cs="Times Armenian" w:ascii="Times Armenian" w:hAnsi="Times Armenian"/>
          <w:color w:val="000000"/>
          <w:sz w:val="22"/>
          <w:szCs w:val="22"/>
        </w:rPr>
        <w:t>Ù »Ý:</w:t>
      </w:r>
    </w:p>
    <w:p>
      <w:pPr>
        <w:pStyle w:val="BodyTextIndent2"/>
        <w:ind w:left="-546" w:right="-423" w:hanging="0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BodyTextIndent2"/>
        <w:tabs>
          <w:tab w:val="clear" w:pos="450"/>
        </w:tabs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7</w:t>
      </w:r>
    </w:p>
    <w:p>
      <w:pPr>
        <w:pStyle w:val="BodyTextIndent2"/>
        <w:tabs>
          <w:tab w:val="clear" w:pos="450"/>
        </w:tabs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Ü³Ë³½·áõß³Ï³Ý ÙÇçáóÝ»ñÁ Ñ³ñÓ³ÏÙ³Ý Å³Ù³Ý³Ï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²é³</w:t>
      </w:r>
      <w:r>
        <w:rPr>
          <w:rFonts w:cs="Times Armenian" w:ascii="Times Armenian" w:hAnsi="Times Armenian"/>
          <w:sz w:val="22"/>
          <w:szCs w:val="22"/>
        </w:rPr>
        <w:t>Ýó íÝ³ë»Éáõ é³½Ù³Ï³Ý ·áñÍáÕáõÃÛáõÝÝ»ñÇ Çñ³Ï³Ý³óÙ³Ý ÁÝÃ³óùáõÙ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ÙÇç³½·³ÛÇÝ Ù³ñ¹³ëÇñ³Ï³Ý Çñ³íáõÝùáí å³Ñ³ÝçíáÕ Ý³Ë³½·áõß³Ï³Ý ³ÛÉ ÙÇçáóÝ»ñÁ, Ñ³Ï³Ù³ñïáõÃÛ³Ý Ûáõñ³ù³ÝãÛáõñ ÎáÕÙ.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³) ³ÝáõÙ ¿ ÑÝ³ñ³íáñ ³Ù»Ý µ³Ý` Ñ³Ùá½í»Éáõ Ñ³Ù³ñ, áñ Ñ³ñÓ³ÏÙ³Ý »ÝÃ³Ï³ ûµÛ»ÏïÝ»ñÁ ã»Ý Ñ³Ý¹Çë³ÝáõÙ ÎáÝí»ÝóÇ³ÛÇ 4-ñ¹ Ï»ïÇÝ Ñ³Ù³å³ï³ëË³Ý å³ßïå³ÝáõÃÛ³Ý ï³Ï ·ïÝíáÕ Ùß³ÏáõÃ³ÛÇÝ ³ñÅ»ùÝ»ñ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µ) Ó»éÝ³ñÏáõÙ ¿ ÑÝ³ñ³íáñ µáÉáñ Ý³Ë³½·áõß³Ï³Ý ÙÇçáóÝ»ñÁ Ñ³ñÓ³ÏÙ³Ý ÙÇçáóÝ»ñÇ ¨ Ù»Ãá¹Ý»ñÇ ÁÝïñáõÃÛ³Ý Å³Ù³Ý³Ï` ÎáÝí»ÝóÇ³ÛÇ    4-ñ¹ Ñá¹í³ÍÇÝ Ñ³Ù³å³ï³ëË³Ý å³ßïå³ÝáõÃÛ³Ý ï³Ï ·ïÝíáÕ Ùß³ÏáõÃ³ÛÇÝ ³ñÅ»ùÝ»ñÇÝ å³ï³Ñ³Ï³Ýáñ»Ý íÝ³ë å³ï×³é»Éáõó Ëáõë³÷»Éáõ ¨ ³Ù»Ý ¹»åùáõÙ Ýí³½³·áõÛÝÇ Ñ³ëóÝ»Éáõ Ñ³Ù³ñ,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·) Ó»éÝå³Ñ ¿ ÙÝáõÙ ó³ÝÏ³ó³Í ³ÛÝåÇëÇ Ñ³ñÓ³ÏÙ³Ý í»ñ³µ»ñÛ³É áñáßáõÙ ÁÝ¹áõÝ»Éáõó, áñÁ Ï³ñáÕ ¿ å³ï³Ñ³Ï³Ýáñ»Ý íÝ³ë å³ï×³é»É ÎáÝí»ÝóÇ³ÛÇ 4-ñ¹ Ñá¹í³ÍÇÝ Ñ³Ù³å³ï³ëË³Ý å³ßïå³ÝáõÃÛ³Ý ï³Ï ·ïÝíáÕ Ùß³ÏáõÃ³ÛÇÝ ³ñÅ»</w:t>
      </w:r>
      <w:r>
        <w:rPr>
          <w:rFonts w:cs="Times Armenian" w:ascii="Times Armenian" w:hAnsi="Times Armenian"/>
          <w:sz w:val="22"/>
          <w:szCs w:val="22"/>
        </w:rPr>
        <w:t>ùÝ»ñÇÝ, ¨ áñÁ ³ÝÑ³Ù³ã³÷ ÏÉÇÝÇ ³ÏÝÏ³ÉíáÕ ÏáÝÏñ»ï ¨ áõÕÕ³ÏÇ é³½Ù³Ï³Ý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³é³í»ÉáõÃÛáõÝ ëï³Ý³Éáõ ï»ë³ÝÏÛáõÝÇó, ¨ 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¹) ÁÝ¹Ñ³ïáõÙ Ï³Ù ¹³¹³ñ»óÝáõÙ ¿ Ñ³ñÓ³ÏáõÙÁ, »Ã» ³ÏÝÑ³Ûï ¿ ¹³éÝáõÙ.</w:t>
      </w:r>
    </w:p>
    <w:p>
      <w:pPr>
        <w:pStyle w:val="TextBody"/>
        <w:numPr>
          <w:ilvl w:val="0"/>
          <w:numId w:val="2"/>
        </w:numPr>
        <w:ind w:left="-546" w:right="-423" w:firstLine="624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áñ ûµÛ»ÏïÁ Ñ³Ý¹Çë³ÝáõÙ ¿ ÎáÝí»ÝóÇ³ÛÇ 4-ñ¹ Ñá¹í³ÍÇÝ Ñ³Ù³å³ï³ëË³Ý å³ßïå³ÝáõÃÛ³Ý ï³Ï ·ïÝíáÕ Ùß³ÏáõÃ³ÛÇÝ ³ñÅ»ù,</w:t>
      </w:r>
    </w:p>
    <w:p>
      <w:pPr>
        <w:pStyle w:val="TextBody"/>
        <w:numPr>
          <w:ilvl w:val="0"/>
          <w:numId w:val="2"/>
        </w:numPr>
        <w:ind w:left="-546" w:right="-423" w:firstLine="624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áñ ³Û¹ Ñ³ñÓ³ÏáõÙÁ Ï³ñáÕ ¿ å³ï³Ñ³Ï³Ýáñ»Ý íÝ³ë Ñ³ëóÝ»É ÎáÝí»ÝóÇ³ÛÇ 4-ñ¹ Ñá¹í³ÍÇÝ Ñ³Ù³å³ï³ëË³Ý å³ßïå³ÝáõÃÛ³Ý ï³Ï ·ïÝíáÕ Ùß³ÏáõÃ³ÛÇÝ ûµÛ»ÏïÝ»ñÇÝ ¨ ³</w:t>
      </w:r>
      <w:r>
        <w:rPr>
          <w:rFonts w:cs="Times Armenian" w:ascii="Times Armenian" w:hAnsi="Times Armenian"/>
          <w:sz w:val="22"/>
          <w:szCs w:val="22"/>
        </w:rPr>
        <w:t>ÝÑ³Ù³ã³÷ ÏÉÇÝÇ ³ÏÝÏ³ÉíáÕ ÏáÝÏñ»ï ¨ áõÕÕ³ÏÇ é³½Ù³Ï³Ý ³é³í»ÉáõÃÛáõÝ ëï³Ý³Éáõ ï»</w:t>
      </w:r>
      <w:r>
        <w:rPr>
          <w:rFonts w:cs="Times Armenian" w:ascii="Times Armenian" w:hAnsi="Times Armenian"/>
          <w:color w:val="000000"/>
          <w:sz w:val="22"/>
          <w:szCs w:val="22"/>
        </w:rPr>
        <w:t>ë³ÝÏÛáõÝÇó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8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è³½Ù³Ï³Ý ·áñÍáÕáõÃÛáõÝÝ»ñÇ Ñ»ï¨³ÝùÝ»ñÁ Ï³ÝË»Éáõ Ý³Ë³½·áõß³Ï³Ý ÙÇçáóÝ»ñÁ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Ï³Ù³ñïáõÃÛ³ÝÁ Ù³ëÝ³ÏóáÕ ÎáÕÙ»ñÁ ³é³í»É³·áõÛÝ ÑÝ³ñ³íáñ ã³÷áí.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é³½Ù³Ï³Ý ûµÛ»ÏïÝ»ñÇ Ùáï³Ï³ÛùáõÙ ·ïÝíáÕ í³Ûñ»ñÇó Ñ»é³óÝáõÙ »Ý ß³ñÅ³Ï³Ý Ùß³ÏáõÃ³ÛÇÝ ³ñÅ»ùÝ»ñÁ Ï³Ù ï»Õ»ñáõÙ ³å³ÑáíáõÙ »Ý ¹ñ³Ýó Ñ³Ù³ñÅ»ù å³ßïå³ÝáõÃÛáõÝÁ,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µ) Ëáõë³÷áõÙ »Ý Ùß³ÏáõÃ³ÛÇÝ ³ñÅ»ùÝ»ñÁ é³½Ù³Ï³Ý ûµÛ»ÏïÝ»ñÇ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Ùáï³Ï³ÛùáõÙ ï»Õ³Ï³Û»Éáõó: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9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Øß³ÏáõÃ³ÛÇÝ ³ñÅ»ùÝ»ñÇ å³ßïå³ÝáõÃÛáõÝÁ µéÝ³½³íÃí³Í ï³ñ³ÍùÝ»ñáõÙ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1. ²é³Ýó </w:t>
      </w:r>
      <w:r>
        <w:rPr>
          <w:rFonts w:cs="Times Armenian" w:ascii="Times Armenian" w:hAnsi="Times Armenian"/>
          <w:sz w:val="22"/>
          <w:szCs w:val="22"/>
        </w:rPr>
        <w:t>íÝ³ë»Éáõ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ÎáÝí»ÝóÇ³ÛÇ 4-ñ¹ ¨ 5-ñ¹ Ñá¹í³ÍÝ»ñÇ ¹ñáõÛÃÝ»ñÁ` ÙÇ ÎáÕÙÇ ï³ñ³ÍùÝ ³ÙµáÕçáíÇÝ Ï³Ù Ù³ëÝ³ÏÇáñ»Ý µéÝ³½³íÃ³Í ÎáÕÙÁ µéÝ³½³íÃí³Í ï³ñ³ÍùÇ ³éÝãáõÃÛ³Ùµ ³ñ·»ÉáõÙ Ï³Ù Ï³ÝËáõÙ ¿.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³) Ùß³ÏáõÃ³ÛÇÝ ³ñÅ»ùÇ ó³ÝÏ³ó³Í ³ÝûñÇÝ³Ï³Ý ³ñï³Ñ³ÝáõÙÁ, ³ÛÉ ï»Õ³÷áËáõÙÁ Ï³Ù ë»÷³Ï³ÝáõÃÛ³Ý Çñ³íáõÝùÇ ÷áË³ÝóáõÙÁ,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µ) µáÉáñ ÑÝ³·Çï³Ï³Ý å»ÕáõÙÝ»ñÁ, »Ã</w:t>
      </w:r>
      <w:r>
        <w:rPr>
          <w:rFonts w:cs="Times Armenian" w:ascii="Times Armenian" w:hAnsi="Times Armenian"/>
          <w:sz w:val="22"/>
          <w:szCs w:val="22"/>
        </w:rPr>
        <w:t>» ¹ñ³Ýù Ëëïáñ»Ý ã»Ý å³Ñ³ÝçíáõÙ Ùß³ÏáõÃ³ÛÇÝ ³ñÅ»ùÇ å³ßïå³Ýá</w:t>
      </w:r>
      <w:r>
        <w:rPr>
          <w:rFonts w:cs="Times Armenian" w:ascii="Times Armenian" w:hAnsi="Times Armenian"/>
          <w:color w:val="000000"/>
          <w:sz w:val="22"/>
          <w:szCs w:val="22"/>
        </w:rPr>
        <w:t>õÃÛ³Ý, Ñ³ßí³éÙ³Ý Ï³Ù å³Ñå³ÝÙ³Ý Ñ³Ù³ñ,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·) Ùß³ÏáõÃ³ÛÇÝ ³ñÅ»ùÇ ó³ÝÏ³ó³Í í»ñ</w:t>
      </w:r>
      <w:r>
        <w:rPr>
          <w:rFonts w:cs="Times Armenian" w:ascii="Times Armenian" w:hAnsi="Times Armenian"/>
          <w:sz w:val="22"/>
          <w:szCs w:val="22"/>
        </w:rPr>
        <w:t>³÷áËáõÙÁ, ¹ñ³ û·ï³·áñÍÙ³Ý Ó¨Ç ÷á÷áËáõÃÛáõÝÁ, áñáÝù Ýå³ï³Ï áõÝ»Ý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Ã³ùóÝ»Éáõ Ï³Ù áãÝã³óÝ»Éáõ Ùß³ÏáõÃ³ÛÇÝ, å³ïÙ³Ï³Ý Ï</w:t>
      </w:r>
      <w:r>
        <w:rPr>
          <w:rFonts w:cs="Times Armenian" w:ascii="Times Armenian" w:hAnsi="Times Armenian"/>
          <w:sz w:val="22"/>
          <w:szCs w:val="22"/>
        </w:rPr>
        <w:t>³Ù ·Çï³Ï³Ý íÏ³ÛáõÃÛáõÝÝ</w:t>
      </w:r>
      <w:r>
        <w:rPr>
          <w:rFonts w:cs="Times Armenian" w:ascii="Times Armenian" w:hAnsi="Times Armenian"/>
          <w:color w:val="000000"/>
          <w:sz w:val="22"/>
          <w:szCs w:val="22"/>
        </w:rPr>
        <w:t>»ñÁ: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2. ´éÝ³½³íÃí³Í ï³ñ³ÍùáõÙ Ùß³ÏáõÃ³ÛÇÝ ³ñÅ»ùÝ»ñÇ ó³ÝÏ³ó³Í ÑÝ³·Çï³Ï³Ý å»ÕáõÙÁ, ¹ñ³Ýó í»ñ³÷áËáõÙÁ Ï³Ù û·ï³·áñÍÙ</w:t>
      </w:r>
      <w:r>
        <w:rPr>
          <w:rFonts w:cs="Times Armenian" w:ascii="Times Armenian" w:hAnsi="Times Armenian"/>
          <w:sz w:val="22"/>
          <w:szCs w:val="22"/>
        </w:rPr>
        <w:t>³Ý Ó¨Ç ÷á÷áËáõÃÛáõÝÝ Çñ³Ï³Ý³óíáõÙ »Ý µéÝ³½³íÃí³Í ï³ñ³ÍùÝ»ñÇ ³</w:t>
      </w:r>
      <w:r>
        <w:rPr>
          <w:rFonts w:cs="Times Armenian" w:ascii="Times Armenian" w:hAnsi="Times Armenian"/>
          <w:color w:val="000000"/>
          <w:sz w:val="22"/>
          <w:szCs w:val="22"/>
        </w:rPr>
        <w:t>½·³ÛÇÝ Çñ³í³ëáõ ÇßË³ÝáõÃÛáõÝÝ»ñÇ Ñ»ï ë»ñï Ñ³Ù³·áñÍ³ÏóáõÃÛ³Ùµ, »Ã» Ñ³Ý·³Ù³ÝùÝ»ñÁ ¹³ ÃáõÛÉ »Ý ï³ÉÇë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¶ÉáõË 3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àõÅ»Õ³óí³Í å³ßïå³ÝáõÃÛáõÝ</w:t>
      </w:r>
    </w:p>
    <w:p>
      <w:pPr>
        <w:pStyle w:val="TextBody"/>
        <w:ind w:left="-546" w:right="-423" w:firstLine="72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10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àõÅ»Õ³óí³Í å³ßïå³ÝáõÃÛáõÝ</w:t>
      </w:r>
    </w:p>
    <w:p>
      <w:pPr>
        <w:pStyle w:val="TextBody"/>
        <w:ind w:left="-546" w:right="-423" w:hanging="0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Øß³ÏáõÃ³ÛÇÝ ³ñÅ»ùÝ»ñÁ Ï³ñáÕ »Ý í»ñóí»É áõÅ»Õ³óí³Í å³ßïå³ÝáõÃÛ³Ý ï³Ï, »Ã» ¹ñ³Ýù Ñ³Ù³å³ï³ëË³ÝáõÙ »Ý Ñ»ï¨Û³É »ñ»ù å³ÛÙ³ÝÝ»ñÇÝ.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³) Ñ³Ý¹Çë³ÝáõÙ »Ý Ù³ñ¹ÏáõÃÛ³Ý Ñ³Ù³ñ Ù»Í³·áõÛÝ Ýß³Ý³ÏáõÃÛáõÝ áõÝ»óáÕ Ùß³ÏáõÃ³ÛÇÝ Å³é³Ý·áõÃÛáõÝ,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µ) å³ßïå³ÝíáõÙ »Ý ³½·³ÛÇÝ Ñ³Ù³å³ï³ëË³Ý ûñ»Ýë¹ñ³Ï³Ý ¨ í³ñã³Ï³Ý ÙÇçáóÝ»ñáí, áñáÝù ×³Ý³ãáõÙ »Ý ¹ñ³Ýó Ùß³ÏáõÃ³ÛÇÝ ¨ å³ïÙ³Ï³Ý ³ñÅ»ù ÉÇÝ»ÉÁ ¨ »ñ³ßË³íáñáõÙ »</w:t>
      </w:r>
      <w:r>
        <w:rPr>
          <w:rFonts w:cs="Times Armenian" w:ascii="Times Armenian" w:hAnsi="Times Armenian"/>
          <w:sz w:val="22"/>
          <w:szCs w:val="22"/>
        </w:rPr>
        <w:t>Ý ¹ñ³Ýó å³ßïå³ÝáõÃÛ³Ý ³Ù»Ý³µ³ñÓñ Ù³Ï³ñ¹³ÏÁ,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·) ã»Ý û·ï³·áñÍíáõÙ é³½Ù³Ï³Ý </w:t>
      </w:r>
      <w:r>
        <w:rPr>
          <w:rFonts w:cs="Times Armenian" w:ascii="Times Armenian" w:hAnsi="Times Armenian"/>
          <w:sz w:val="22"/>
          <w:szCs w:val="22"/>
        </w:rPr>
        <w:t>Ýå³ï³ÏÝ»ñÇ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Ï³Ù é³½Ù³Ï³Ý ¹Çñù»ñÇ å³ßïå³ÝáõÃÛ³Ý Ñ³Ù³ñ, ¨ Ùß³ÏáõÃ³ÛÇÝ ³ñÅ»ùÝ»ñÇ ÝÏ³ïÙ³Ùµ í»ñ³ÑëÏáÕáõÃÛáõÝ Çñ³Ï³Ý³óÝáÕ ÎáÕÙÁ Ñ³Ûï³ñ³ñáõÃÛáõÝ ¿ ³ñ»Éª Ç Ñ³ëï³ïáõÙÝ ³ÛÝ µ³ÝÇ, áñ ¹ñ³Ýù ã»Ý û·ï³·áñÍíÇ ÝÙ³Ý Ó¨áí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11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àõÅ»Õ³óí³Í å³ßïå³ÝáõÃÛ³Ý ïñ³Ù³¹ñáõÙÁ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1. Úáõñ³ù³ÝãÛáõñ ÎáÕÙ ÎáÙÇï»ÇÝ  Ý»ñÏ³Û³óÝáõÙ ¿ ³ÛÝ Ùß³ÏáõÃ³ÛÇÝ ³ñÅ»ùÝ»ñÇ òáõó³ÏÁ, áñáÝó í»ñ³µ»ñÛ³É ÇÝùÁ Ùï³¹Çñ ¿ Ñ³Ûó Ý»ñÏ³Û³óÝ»É áõÅ»Õ³óí³Í å³ßïå³</w:t>
      </w:r>
      <w:r>
        <w:rPr>
          <w:rFonts w:cs="Times Armenian" w:ascii="Times Armenian" w:hAnsi="Times Armenian"/>
          <w:sz w:val="22"/>
          <w:szCs w:val="22"/>
        </w:rPr>
        <w:t>ÝáõÃÛ³Ý ïñ³Ù³¹ñÙ³Ý Ýå³ï³Ïáí:</w:t>
      </w:r>
    </w:p>
    <w:p>
      <w:pPr>
        <w:pStyle w:val="TextBody"/>
        <w:ind w:left="-546" w:right="-423" w:firstLine="702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2. ²ÛÝ ÎáÕÙÁ, áñÁ Ùß³ÏáõÃ³ÛÇÝ ³ñÅ»ùÝ»ñÇ ÝÏ³ïÙ³Ùµ Çñ³í³½áñáõÃÛáõÝ Ï³Ù í»ñ³ÑëÏáÕáõÃÛáõÝ áõÝÇ, Ï³ñáÕ ¿ Ñ³Ûó Ý»ñÏ³Û³óÝ»É` ¹ñ³Ýù 27-ñ¹ Ñá¹í³ÍÇ 1-ÇÝ Ï»ïÇ §µ¦ »ÝÃ³Ï»ïÇ Ñ³Ù³Ó³ÛÝ Ý³Ë³</w:t>
        <w:softHyphen/>
        <w:t>å³ïñ³ëïí³Í òáõó³ÏáõÙ ÁÝ¹·ñÏ»Éáõ Ñ³Ù³ñ: ²Û¹ Ñ³ÛóÁ å³ñáõÝ³ÏáõÙ ¿     10-ñ¹ Ñá¹í³ÍáõÙ Ýßí³Í ã³÷³ÝÇßÝ»ñÇ Ñ»ï Ï³åí³Í áÕç ³ÝÑñ³Å»ßï ï»Õ»Ï³ïíáõÃÛáõÝÁ: ÎáÙÇï»Ý Ï³ñáÕ ¿ ÎáÕÙÇÝ Ñ³Ûó Ý»ñÏ³Û³óÝ»Éáõ ³é³ç³ñÏ ³Ý»É` ³Û¹ Ùß³ÏáõÃ³ÛÇÝ ³ñÅ»ùÝ»ñÁ òáõó³ÏáõÙ Ý»ñ³é»Éáõ Ñ³Ù³ñ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3. ØÛáõë ÎáÕÙ»ñÁ, §ºñÏÝ³·áõÛÝ í³Ñ³Ý¦ ÙÇç³½·³ÛÇÝ ÏáÙÇï»Ý ¨ Ñ³Ù³å³ï³ëË³Ý ÷áñÓ áõÝ»óáÕ ³ÛÉ áã Ï³é³í³ñ³Ï³Ý Ï³½Ù³Ï»ñåáõÃÛáõÝÝ»ñÁ Ï³ñáÕ »Ý ÎáÙÇï»Ç áõß³¹ñáõÃÛ³ÝÁ  Ý»ñÏ³Û³óÝ»É ÏáÝÏñ»ï Ùß³ÏáõÃ³ÛÇÝ ³ñÅ»ùÝ»ñ: ²Û¹åÇëÇ ¹»åù»ñáõÙ ÎáÙÇï»Ý Ï³ñáÕ ¿ áñáßáõÙ ÁÝ¹áõÝ»É, áñ ³Û¹ Ùß³ÏáõÃ³ÛÇÝ ³ñÅ»ùÁ òáõó³ÏáõÙ ÁÝ¹·ñÏ»Éáõ Ñ³Ù³ñ Ñ³Ûó Ý»ñÏ³Û³óÝ»Éáõ ³é³ç³ñÏ ³ñíÇ ÎáÕÙÇÝ: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4. ²ÛÝ ï³ñ³ÍùÝ»</w:t>
      </w:r>
      <w:r>
        <w:rPr>
          <w:rFonts w:cs="Times Armenian" w:ascii="Times Armenian" w:hAnsi="Times Armenian"/>
          <w:sz w:val="22"/>
          <w:szCs w:val="22"/>
        </w:rPr>
        <w:t>ñáõÙ ï»Õ³Ï³Ûí³Í Ùß</w:t>
      </w:r>
      <w:r>
        <w:rPr>
          <w:rFonts w:cs="Times Armenian" w:ascii="Times Armenian" w:hAnsi="Times Armenian"/>
          <w:color w:val="000000"/>
          <w:sz w:val="22"/>
          <w:szCs w:val="22"/>
        </w:rPr>
        <w:t>³ÏáõÃ³ÛÇÝ ³ñÅ»ùÝ»ñÇ ÁÝ¹·ñÏÙ³Ý Ù³ëÇÝ Ñ³</w:t>
      </w:r>
      <w:r>
        <w:rPr>
          <w:rFonts w:cs="Times Armenian" w:ascii="Times Armenian" w:hAnsi="Times Armenian"/>
          <w:sz w:val="22"/>
          <w:szCs w:val="22"/>
        </w:rPr>
        <w:t>ÛóÁ, áñáÝó ÇÝùÝÇßË³ÝáõÃÛ³Ý Ï³Ù Çñ³í³ëáõÃÛ³Ý Ñ»ï Ï³åí³Í Ñ³ñó»ñÁ íÇ×³ñÏíáõÙ »Ý Ù»ÏÇó ³í»ÉÇ å»ïáõÃÛáõÝÝ»ñÇ ÏáÕÙÇó Ï³Ù Ýñ³Ýó ÁÝ¹·ñÏáõÙÁ áã ÙÇ Ï»ñå ã»Ý íÝ³ëáõÙ ÎáÕÙ»ñÇ íÇ×³ñÏÙ³Ý Çñ³íáõÝùÁ: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5. òáõó³ÏÇ Ù»ç ÁÝ¹·ñÏ»Éáõ Ù³ëÇÝ Ñ³ÛóÁ ëï³Ý³Éáõó Ñ»ïá ÎáÙÇï»Ý ³Û¹ ËÝ¹ñ³ÝùÇ Ù³ëÇÝ ï»Õ»Ï³óÝáõÙ ¿ µáÉáñ ÎáÕÙ»ñÇÝ:  ÎáÕÙ»ñÁ 60 ûñí³ ÁÝÃ³óùáõÙ Ï³ñáÕ »Ý ³Û¹åÇëÇ Ñ³ÛóÇ í»ñ³µ»ñÛ³É Çñ»Ýó ³é³ñÏáõÃÛ³Ý Ù³ëÇÝ Ñ³ÛïÝ»É ÎáÙÇï»ÇÝ: ²é³ñÏáõÃÛáõÝÝ»ñÁ Ï³ï³ñíáõÙ »Ý ÙÇ³ÛÝ 10-ñ¹ Ñá¹í³ÍáõÙ Ýßí³Í ã³÷³ÝÇßÝ»ñÇ ÑÇÙ³Ý íñ³: ¸ñ³Ýù å»ïù ¿ ÉÇÝ»Ý ÏáÝÏñ»ï ¨ ÷³ëï³ñÏí³Í: ÎáÙÇï»Ý ùÝÝ³ñÏáõÙ ¿ ³é³ñÏáõÃÛáõÝÝ»ñÁª ÑÝ³ñ³íáñáõÃÛáõÝ ï³Éáí Ñ³Ûó Ý»ñÏ³Û³óñ³Í ÎáÕÙÇÝ å³ï³ëË³Ý»É ÙÇÝã¨ áñáßáõÙ ÁÝ¹áõÝ»ÉÁ: ºÃ» ³Û¹åÇëÇ ³é³ñÏáõÃÛáõÝÝ»ñÁ Ý»ñÏ³Û³óí³Í »Ý ÎáÙÇï»Ç ùÝÝ³ñÏÙ³ÝÁ, ³å³ òáõó³ÏÇ Ù»ç ÁÝ¹·ñÏ»Éáõ áñáßáõÙÁ, ãÝ³Û³Í 26-ñ¹ Ñá¹í³ÍÇ ¹ñáõÛÃÝ»ñÇÝ, ÁÝ¹áõÝíáõÙ </w:t>
      </w:r>
      <w:r>
        <w:rPr>
          <w:rFonts w:cs="Times Armenian" w:ascii="Times Armenian" w:hAnsi="Times Armenian"/>
          <w:sz w:val="22"/>
          <w:szCs w:val="22"/>
        </w:rPr>
        <w:t>¿ ùí»³ñÏáõÃÛ³ÝÁ Ý»ñÏ³ ¨ ùí»³ñÏáÕ Ù³ëÝ³ÏÇóÝ»ñÇ ÃíÇ ãáñë ÑÇÝ·»ñáñ¹Ç Ù»Í³Ù³ëÝáõÃÛ³Ùµ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6. Ð³ÛóÇ í»ñ³µ»ñÛ³É áñáßáõÙ ÁÝ¹áõÝ»Éáõ ÁÝÃ³óùáõÙ ÎáÙÇï»Ý Ï³ñáÕ ¿ ËáñÑñ¹³Ïó»É Ï³é³í³ñ³Ï³Ý ¨ áã Ï³é³í³ñ³Ï³Ý Ï³½Ù³Ï»ñåáõÃÛáõÝÝ»ñÇ, ÇÝãå»ë Ý³¨ ³é³ÝÓÇÝ ÷áñÓ³·»ïÝ»ñÇ Ñ»ï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7. àõÅ»Õ³óí³Í å³ßïå³ÝáõÃÛ³Ý ïñ³Ù³¹ñÙ³Ý Ï³Ù Ù»ñÅÙ³Ý Ù³ëÇÝ áñáßáõÙÁ Ï³ñáÕ ¿ ÁÝ¹áõÝí»É ÙÇ³ÛÝ 10-ñ¹ Ñá¹í³ÍáõÙ Ýßí³Í ã³÷³ÝÇßÝ»ñÇ ÑÇÙ³Ý íñ³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8. ´³ó³éÇÏ ¹»åù»ñáõÙ, »ñµ ÎáÙÇï»Ý »½ñ³Ï³óÝáõÙ ¿, áñ Ùß³ÏáõÃ³ÛÇÝ ³ñÅ»ùÝ»ñÁ òáõó³ÏÇ Ù»ç ÁÝ¹·ñÏ»Éáõ Ù³ëÇÝ Ñ³Ûó Ý»ñÏ³Û³óÝáÕ ÎáÕÙÁ ãÇ Ï³ñáÕ Ï³ï³ñ»É 10-ñ¹ Ñá¹í³ÍÇ §µ¦ »ÝÃ³Ï»ïÇ ã³÷³ÝÇßÝ»ñÁ, ÎáÙÇï»Ý Ï³ñáÕ ¿ áñáßáõÙ ÁÝ¹áõÝ»É áõÅ»Õ³óí³Í å³ßïå³ÝáõÃÛáõÝ ïñ³Ù³¹ñ»Éáõ Ù³ëÇÝª ³ÛÝ å³ÛÙ³Ýáí, áñ Ñ³Ûó Ý»ñÏ³Û³óÝáÕ ÎáÕÙÁ ¹ÇÙáõÙ Ý»ñÏ³Û³óÝÇ ÙÇç³½·³ÛÇÝ û·ÝáõÃÛáõÝ ïñ³Ù³¹ñ»Éáõ í»ñ³µ»ñÛ³É` 32-ñ¹ Ñá¹í³ÍÇÝ Ñ³Ù³Ó³ÛÝ: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9. è³½Ù³Ï³Ý ·áñÍáÕáõÃÛáõÝÝ»ñ ëÏëí»Éáõ ¹»åùáõÙ Ñ³Ï³Ù³ñïáõÃÛ³Ý ÎáÕÙÁ Ï³ñáÕ ¿ ßï³å Ï³ñ·áí Ñ³Ûó Ý»ñÏ³Û³óÝ»É Çñ Çñ³í³ëáõÃÛ³Ý Ï³Ù í»ñ³ÑëÏáÕáõÃÛ³Ý ï³Ï ·ïÝíáÕ Ùß³ÏáõÃ³ÛÇÝ ³ñÅ»ùÝ»ñÇ Ñ³Ù³ñ áõÅ»Õ³óí³Í å³ßïå³ÝáõÃÛáõÝ ëï³Ý³Éáõ í»ñ³µ»ñÛ³Éª ÝÙ³Ý Ñ³Ûó áõÕ³ñÏ»Éáí ÎáÙÇï»ÇÝ: ÎáÙÇï»Ý ³Û¹ Ñ³ÛóÇ Ù³ëÇÝ ³ÝÙÇç³å»ë Ñ³Õáñ¹áõÙ ¿ Ñ³Ï³Ù³ñïáõÃÛ³Ý µáÉáñ ÎáÕÙ»ñÇÝ: ²Û¹åÇëÇ ¹»åù»ñáõÙ ÎáÙÇï»Ý ³ÝÑ³å³Õ ùÝÝ³ñÏáõÙ ¿ ß³Ñ³·ñ·Çé ÎáÕÙ»ñÇ ³é³ñÏáõÃÛáõÝÝ»ñÁ: Ä³Ù³Ý³Ï³íáñ áõÅ»Õ³óí³Í å³ßïå³ÝáõÃÛáõÝ ïñ³Ù³¹ñ»Éáõ Ù³ëÇÝ áñáßáõÙÝ ÁÝ¹áõÝíáõÙ ¿ ÑÝ³ñ³íáñÇÝë ³ñ³· ¨, ãÝ³Û³Í     26-ñ¹ Ñá¹í³ÍÇ ¹ñáõÛÃÝ»ñÇÝ, </w:t>
      </w:r>
      <w:r>
        <w:rPr>
          <w:rFonts w:cs="Times Armenian" w:ascii="Times Armenian" w:hAnsi="Times Armenian"/>
          <w:sz w:val="22"/>
          <w:szCs w:val="22"/>
        </w:rPr>
        <w:t>ùí»³ñÏáõÃÛ³ÝÁ Ý»ñÏ³ ¨ ùí»³ñÏáÕ Ù³ëÝ³ÏÇóÝ»ñÇ ÃíÇ ãáñë ÑÇÝ·»ñáñ¹Ç Ù»Í³Ù³ëÝáõÃÛ³Ùµ: ÎáÙÇï</w:t>
      </w:r>
      <w:r>
        <w:rPr>
          <w:rFonts w:cs="Times Armenian" w:ascii="Times Armenian" w:hAnsi="Times Armenian"/>
          <w:color w:val="000000"/>
          <w:sz w:val="22"/>
          <w:szCs w:val="22"/>
        </w:rPr>
        <w:t>»Ý Ï³ñáÕ ¿ Ä³Ù³Ý³Ï³íáñ áõÅ»Õ³óí³Í å³ßïå³ÝáõÃÛáõÝ ïñ³Ù³¹ñ»É áõÅ»Õ³óí³Í å³ßïå³</w:t>
        <w:softHyphen/>
        <w:t>ÝáõÃÛ³Ý ïñ³Ù³¹ñÙ³Ý Ï³ÝáÝ³íáñ ÁÝÃ³ó³Ï³ñ</w:t>
      </w:r>
      <w:r>
        <w:rPr>
          <w:rFonts w:cs="Times Armenian" w:ascii="Times Armenian" w:hAnsi="Times Armenian"/>
          <w:sz w:val="22"/>
          <w:szCs w:val="22"/>
        </w:rPr>
        <w:t>·»ñÇ ³ñ¹ÛáõÝùÝ»ñÇ ëå³ë»ÉÇùÝ»ñÇó »ÉÝ»Éáíª 10-ñ¹ Ñá¹í³ÍÇ §³¦ ¨ §·¦ »ÝÃ³Ï»</w:t>
      </w:r>
      <w:r>
        <w:rPr>
          <w:rFonts w:cs="Times Armenian" w:ascii="Times Armenian" w:hAnsi="Times Armenian"/>
          <w:color w:val="000000"/>
          <w:sz w:val="22"/>
          <w:szCs w:val="22"/>
        </w:rPr>
        <w:t>ï»ñÇ ¹ñáõÛÃÝ»ñÁ å³Ñå³Ý»Éáõ å³ÛÙ³Ýáí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0. ÎáÙÇï»Ç ÏáÕÙÇó Ùß³ÏáõÃ³ÛÇÝ ³ñÅ»ùÝ»ñÇÝ áõÅ»Õ³óí³Í å³ßïå³ÝáõÃÛáõÝ ¿ ïñ³Ù³¹ñíáõÙ ¹ñ³Ýù òáõó³ÏÇ Ù»ç ÁÝ¹·ñÏ»Éáõ å³ÑÇó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1. ¶ÉË³íáñ ïÝûñ»ÝÁ ØÇ³íáñí³Í ³½·»ñÇ Ï³½Ù³Ï»ñåáõÃÛ³Ý ¶ÉË³íáñ ù³ñïáõÕ³ñÇÝ ¨ µáÉáñ ÎáÕÙ»ñÇÝ ³é³Ýó áõß³óÙ³Ý Í³ÝáõóáõÙ ¿ áõÕ³ñÏáõÙ Ùß³ÏáõÃ³ÛÇÝ ³ñÅ»ùÁ òáõó³ÏÇ Ù»ç ÁÝ¹·ñÏ»Éáõ í»ñ³µ»ñÛ³É ó³ÝÏ³ó³Í áñáßÙ³Ý Ù³ëÇÝ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2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õÅ»Õ³óí³Í å³ßïå³ÝáõÃÛ³Ý ï³Ï ·ïÝíáÕ Ùß³ÏáõÃ³ÛÇÝ ³ñÅ»ùÝ»ñÇ ³ÝÓ»éÝÙË»ÉÇáõÃÛáõÝ</w:t>
      </w:r>
    </w:p>
    <w:p>
      <w:pPr>
        <w:pStyle w:val="Normal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/>
          <w:b/>
          <w:color w:val="000000"/>
          <w:sz w:val="22"/>
          <w:szCs w:val="22"/>
        </w:rPr>
      </w:r>
    </w:p>
    <w:p>
      <w:pPr>
        <w:pStyle w:val="BodyText2"/>
        <w:ind w:left="-546" w:right="-4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Ð³Ï³Ù³ñïáõÃÛ³Ý ÎáÕÙ»ñÝ ³å³ÑáíáõÙ »Ý áõÅ»Õ³óí³Í å³ßïå³</w:t>
        <w:softHyphen/>
        <w:t>ÝáõÃÛ³Ý ï³Ï ·ïÝíáÕ Ùß³ÏáõÃ³ÛÇÝ ³ñÅ»ùÝ»ñÇ ³ÝÓ»éÝÙË»ÉÇáõÃÛáõÝÁª Ó»éÝå³Ñ ÙÝ³Éáí ³Û¹åÇëÇ ³ñÅ»ùÝ»ñÁ Ñ³ñÓ³ÏÙ³Ý ûµÛ»Ïï ¹³ñÓÝ»Éáõó Ï³Ù Ýßí³Í ³ñÅ»ùÝ»ñÁ Ï³Ù ¹ñ³Ýó ³ÝÙÇç³Ï³Ý Ñ³ñ³ÏÇó ï³ñ³ÍùÝ»ñÁ é³½Ù³Ï³Ý ·áñÍáÕáõÃÛáõÝÝ»ñÇÝ ûÅ³Ý¹³Ï»Éáõ Ñ³Ù³ñ û·ï³·áñÍ»Éáõó:</w:t>
      </w:r>
    </w:p>
    <w:p>
      <w:pPr>
        <w:pStyle w:val="BodyText2"/>
        <w:ind w:left="-546" w:right="-4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13</w:t>
      </w:r>
    </w:p>
    <w:p>
      <w:pPr>
        <w:pStyle w:val="BodyText2"/>
        <w:ind w:left="-546" w:right="-423" w:hanging="0"/>
        <w:jc w:val="center"/>
        <w:rPr/>
      </w:pPr>
      <w:r>
        <w:rPr>
          <w:b/>
          <w:color w:val="000000"/>
          <w:sz w:val="22"/>
          <w:szCs w:val="22"/>
        </w:rPr>
        <w:t>àõÅ»Õ³óí³Í å³ßïå³ÝáõÃÛ</w:t>
      </w:r>
      <w:r>
        <w:rPr>
          <w:b/>
          <w:sz w:val="22"/>
          <w:szCs w:val="22"/>
        </w:rPr>
        <w:t>³Ý ÏáñáõëïÁ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. àõÅ»Õ³óí³Í å³ßïå³ÝáõÃÛ³Ý ï³Ï ·ïÝíáÕ Ùß³ÏáõÃ³ÛÇÝ ³ñÅ»ùÝ»ñÁ ÏáñóÝáõÙ »Ý ³Û¹ å³ßïå³ÝáõÃÛáõÝÁ ÙÇ³ÛÝ Ñ»ï¨Û³É ¹»åù»ñáõÙ.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³) »Ã» ³Û¹åÇëÇ å³ßïå³ÝáõÃÛáõÝÁ ¹³¹³ñ»óí³Í Ï³Ù í»ñ³óí³Í ¿   14-ñ¹ Ñá¹í³ÍÇÝ Ñ³Ù³Ó³ÛÝ, Ï³Ù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µ) »Ã», Ï³Ù ³ÛÝù³Ý Å³Ù³Ý³Ïáí, ù³ÝÇ ¹»é ³Û¹åÇëÇ ³ñÅ»ùÝ»ñÝ Çñ»Ýó û·ï³·áñÍÙ³Ùµ í»ñ³ÍíáõÙ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»Ý é³½Ù³Ï³Ý ûµÛ»ÏïÝ»ñÇ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2. 1-ÇÝ Ï»ïÇ §µ¦ »ÝÃ³Ï»ïáõÙ Ýßí³Í Ñ³Ý·³Ù³ÝùÝ»ñáõÙ ³Û¹åÇëÇ ³ñÅ»ùÝ»ñÁ Ï³ñáÕ »Ý ¹³éÝ³É Ñ³ñÓ³ÏÙ³Ý ÃÇñ³ËÝ»ñ ÙÇ³ÛÝ ³ÛÝ ¹»åù»ñáõÙ, »Ã».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³) Ñ³ñÓ³ÏáõÙÁ ÙÇ³Ï ÑÝ³ñ³íáñ ÙÇçáóÝ ¿ 1-ÇÝ Ï»ïÇ §µ¦ »ÝÃ³Ï»ïáõÙ Ýßí³Í ³ñÅ»ùÝ»ñÇ û·ï³·áñÍáõÙÁ ¹³¹³ñ»óÝ»Éáõ Ñ³Ù³ñ, 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µ) Ñ³ñÓ³ÏÙ³Ý »Õ³Ý³ÏÇ ¨ Ó¨»ñÇ ÁÝïñáõÃÛ³Ý ³éáõÙáí Ó»éÝ³ñÏí»É »Ý µáÉáñ ÑÝ³ñ³íáñ Ý³Ë³½·áõß³Ï³Ý ÙÇçáóÝ»ñÁ ÝÙ³Ý û·ï³·áñÍáõÙÁ ¹³¹³ñ»óÝ»Éáõ ¨ Ùß³ÏáõÃ³ÛÇÝ ³ñÅ»ùÇÝ íÝ³ë Ñ³ëóÝ»Éáõó Ëáõë³÷»Éáõ Ï³Ù, Í³Ûñ³Ñ»Õ ¹»åùáõÙ, ³ÛÝ Ýí³½³·áõÛÝÇ Ñ³ëóÝ»Éáõ Ñ³Ù³ñ,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·) </w:t>
      </w:r>
      <w:r>
        <w:rPr>
          <w:rFonts w:cs="Times Armenian" w:ascii="Times Armenian" w:hAnsi="Times Armenian"/>
          <w:sz w:val="22"/>
          <w:szCs w:val="22"/>
        </w:rPr>
        <w:t>»Ã»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Ñ³Ý·³Ù³ÝùÝ»ñÁ ÃáõÛÉ ã»Ý ï³ÉÇë, ³ÝÑ³å³Õ ÇÝùÝ³å³ßï-å³ÝáõÃÛ³Ý ³ÝÑñ³Å»ßïáõÃÛáõÝÇó »ÉÝ»Éáí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-546" w:right="-423" w:firstLine="702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Ñ³ñÓ³ÏÙ³Ý Ññ³Ù³ÝÁ ïñíáõÙ ¿ Ññ³Ù³Ý³ï³ñ³Ï³Ý µ³ñÓñ³·áõÛÝ Ù³Ï³ñ¹³Ïáí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-546" w:right="-423" w:firstLine="702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Ñ³Ï³é³Ïáñ¹Ç áõÅ»ñÁ ³ñ¹ÛáõÝ³í»ï ÙÇçáóÝ»ñáí Ý³Ë³½·áõ</w:t>
        <w:softHyphen/>
        <w:t>ß³óíáõÙ »Ý ïíÛ³É ³ñÅ»ùÁ 1-ÇÝ Ï»ïÇ §µ¦ »ÝÃ³Ï»ïÇ Ýå³ï³Ïáí û·ï³·áñÍ»ÉÁ ¹³¹³ñ»óÝ»Éáõ Ù³ëÇÝ, ¨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-546" w:right="-423" w:firstLine="624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Ñ³Ï³é³Ïáñ¹ÇÝ ïñíáõÙ ¿ µ³í³ñ³ñ Å³Ù³Ý³Ï` Çñ³¹ñáõÃÛáõÝÁ </w:t>
      </w:r>
      <w:r>
        <w:rPr>
          <w:rFonts w:cs="Times Armenian" w:ascii="Times Armenian" w:hAnsi="Times Armenian"/>
          <w:sz w:val="22"/>
          <w:szCs w:val="22"/>
        </w:rPr>
        <w:t>ßïÏ»Éáõ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Ñ³Ù³ñ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 xml:space="preserve">Ðá¹í³Í 14 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àõÅ»Õ³óí³Í å³ßïå³ÝáõÃÛ³Ý Ï³ë»óáõÙÁ Ï³Ù ¹³¹³ñ»óáõÙÁ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. ºÃ» Ùß³ÏáõÃ³ÛÇÝ ³ñÅ»ùÝ ³ÛÉ¨ë ãÑ³Ù³å³ï³ëË³ÝÇ ëáõÛÝ ²ñÓ³Ý³·ñáõÃÛ³Ý 10-ñ¹ Ñá¹í³ÍáõÙ Ýßí³Í ã³÷³ÝÇßÝ»ñÇó Ù»ÏÇÝ, ÎáÙÇï»Ý Ï³ñáÕ ¿ Ï³ë»óÝ»É ¹ñ³ áõÅ»Õ³óí³Í å³ßïå³ÝáõÃÛ³Ý Ï³ñ·³íÇ×³ÏÁ Ï³Ù í»ñ³óÝ»É ³Û¹ Ï³ñ·³íÇ×³ÏÁª Ùß³ÏáõÃ³ÛÇÝ ³ñÅ»ùÁ Ñ³Ý»Éáí òáõó³ÏÇó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2. 12-ñ¹ Ñá¹í³ÍÇ Éáõñç Ë³ËïÙ³Ý ¹»åùáõÙ, Ï³åí³Í é³½Ù³Ï³Ý ·áñÍáÕáõÃÛáõÝÝ»ñÇÝ ûÅ³Ý¹³Ï»Éáõ Ýå³ï³Ïáí áõÅ»Õ³óí³Í å³ßïå³ÝáõÃÛ³Ý ï³Ï ·ïÝíáÕ Ùß³ÏáõÃ³ÛÇÝ ³ñÅ»ùÝ û·ï³·áñÍ»Éáõ Ñ»ï, ÎáÙÇï»Ý Ï³ñáÕ ¿ Ï³ë»óÝ»É ¹ñ³ áõÅ»Õ³óí³Í å³ßïå³ÝáõÃÛ³Ý Ï³ñ·³íÇ×³ÏÁ: ºÃ» ³Û¹ Ë³ËïáõÙÝ»ñÁ ß³ñáõÝ³Ï³Ï³Ý »Ý, ÎáÙÇï»Ý Ï³ñáÕ ¿ µ³ó³éáõÃÛ³Ý Ï³ñ·áí ¹³¹³ñ»óÝ»É áõÅ»Õ³óí³Í å³ßïå³ÝáõÃÛ³Ý Ï³ñ·³íÇ×³ÏÁª ïíÛ³É Ùß³ÏáõÃ³ÛÇÝ ³ñÅ»ùÁ òáõó³ÏÇó Ñ³Ý»Éáí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3. ¶ÉË³íáñ ïÝûñ»ÝÝ ³é³Ýó áõß³óÙ³Ý ØÇ³íáñí³Í ³½·»ñÇ Ï³½Ù³Ï»ñåáõÃÛ³Ý ¶ÉË³íáñ ù³ñïáõÕ³ñÇÝ ¨ ëáõÛÝ ²ñÓ³Ý³·ñáõÃÛ³Ý µáÉáñ ÎáÕÙ»ñÇÝ ï»Õ»Ï³óÝáõÙ ¿ Ùß³ÏáõÃ³ÛÇÝ ³ñÅ»ùÇ áõÅ»Õ³óí³Í å³ßïå³ÝáõÃÛáõÝÁ Ï³ë»óÝ»Éáõ Ï³Ù í»ñ³óÝ»Éáõ` ÎáÙÇï»Ç áñáßÙ³Ý Ù³ëÇÝ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4. ØÇÝã¨ ³Û¹åÇëÇ áñáßáõÙ ÁÝ¹áõÝ»ÉÁ ÎáÙÇï»Ý ÎáÕÙ»ñÇÝ ÑÝ³ñ³íáñáõÃÛáõÝ ¿ ï³ÉÇë ³ñï³Ñ³Ûï»Éáõ Çñ»Ýó ï»ë³Ï»ïÝ»ñÁ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¶ÉáõË 4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øñ»³Ï³Ý å³ï³ëË³Ý³ïíáõÃÛáõÝ ¨ Çñ³í³ëáõÃÛáõÝ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15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êáõÛÝ ²ñÓ³Ý³·ñáõÃÛ³Ý Éáõñç Ë³ËïáõÙÝ»ñ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. ò³ÝÏ³ó³Í ³ÝÓ Ñ³Ù³ñíáõÙ ¿ Ñ³Ýó³Ýù Ï³ï³ñ³Í ëáõÛÝ ²ñÓ³Ý³·ñáõÃÛ³Ý µáí³Ý¹³ÏáõÃÛ³Ý ÇÙ³ëïáí, »Ã» ÙÇïáõÙÝ³íáñ ¨ Ë³Ëï»Éáí ÎáÝí»ÝóÇ³Ý ¨ ëáõÛÝ ²ñÓ³Ý³·ñáõÃÛáõÝÁ` Çñ³Ï³Ý³óÝáõÙ ¿ Ñ»ï¨Û³É ·áñÍáÕáõÃÛáõÝÝ»ñÁ.</w:t>
      </w:r>
    </w:p>
    <w:p>
      <w:pPr>
        <w:pStyle w:val="TextBody"/>
        <w:ind w:left="-546" w:right="-423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2"/>
          <w:szCs w:val="22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</w:rPr>
        <w:tab/>
        <w:t>³) Ñ³ñÓ³ÏÙ³Ý ûµÛ»Ïï ¿ ¹³ñÓÝáõÙ áõÅ»Õ³óí³Í å³ßïå³ÝáõÃÛ³Ý ï³Ï ·ïÝíáÕ Ùß³ÏáõÃ³ÛÇÝ ³ñÅ»ùÁ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µ) áõÅ»Õ³óí³Í å³ßïå³ÝáõÃÛ³Ý ï³Ï ·ïÝíáÕ Ùß³ÏáõÃ³ÛÇÝ ³ñÅ»ùÝ»ñÁ Ï³Ù Ýñ³Ýó ³ÝÙÇç³Ï³Ý Ñ³ñ³ÏÇó ï³ñ³ÍùÝ»ñÝ û·ï³·áñÍáõÙ ¿ é³½Ù³Ï³Ý ·áñÍáÕáõÃÛáõÝÝ»ñÇÝ ûÅ³Ý¹³Ï»Éáõ Ñ³Ù³ñ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·) ½³Ý·í³Í³µ³ñ áãÝã³óÝáõÙ Ï³Ù Ûáõñ³óÝáõÙ ¿ ÎáÝí»ÝóÇ³ÛÇ ¨ ëáõÛÝ ²ñÓ³Ý³·ñáõÃÛ³Ý ¹ñáõÛÃÝ»ñÇ Ñ³Ù³Ó³ÛÝ å³ßïå³ÝáõÃÛ³Ý ï³Ï ·ïÝíáÕ Ùß³ÏáõÃ³ÛÇÝ ³ñÅ»ùÁ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¹) ÎáÝí»ÝóÇ³ÛÇ ¨ ëáõÛÝ ²ñÓ³Ý³·ñáõÃÛ³Ý ¹ñáõÛÃÝ»ñÇ Ñ³Ù³Ó³ÛÝ å³ßïå³ÝáõÃÛ³Ý ï³Ï ·ïÝíáÕ Ùß³ÏáõÃ³ÛÇÝ ³ñÅ»ùÁ ¹³ñÓÝáõÙ ¿ Ñ³ñÓ³ÏÙ³Ý ûµÛ»Ïï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») ·áÕáõÃÛ³Ý, Ã³É³ÝÇ ¨ ³åûñÇÝÇ Ûáõñ³óÙ³Ý ·áñÍáÕáõÃÛáõÝÝ»ñ ¿ Çñ³Ï³Ý³óÝáõÙ ÎáÝí»ÝóÇ³ÛÇ å³ßïå³ÝáõÃÛ³Ý ï³Ï ·ïÝíáÕ Ùß³ÏáõÃ³ÛÇÝ ³ñÅ»ùÝ»ñÇ ÝÏ³ïÙ³Ùµ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2. Úáõñ³ù³ÝãÛáõñ ÎáÕÙ, Çñ Ý»ñùÇÝ ûñ»Ýë¹ñáõÃÛ³Ý Ñ³Ù³Ó³ÛÝ, Ó»éÝ³ñÏáõÙ ¿ ³ÛÝåÇëÇ ÙÇçáóÝ»ñ, áñáÝù Ï³ñáÕ »Ý ³ÝÑñ³Å»ßï ÉÇÝ»É ëáõÛÝ Ñá¹í³ÍáõÙ Ý³Ë³ï»ëí³Í ·áñÍáÕáõÃÛáõÝÝ»ñÁ ùñ»³Ï³Ý Ñ³Ýó³·áñÍáõÃÛáõÝÝ»ñ ×³Ý³ã»Éáõ ¨ ³Û¹åÇëÇ Ñ³Ýó³·áñÍáõÃÛáõÝÝ»ñÇ Ñ³Ù³ñ Ñ³Ù³å³ï³ëË³Ý å³ïÅ³ÙÇçáóÝ»ñ ë³ÑÙ³Ý»Éáõ Ñ³Ù³ñ: Î³ï³ñ»Éáí ³Û¹ ËÝ¹ÇñÝ»ñÁ` ÎáÕÙ»ñÁ å³Ñå³ÝáõÙ »Ý Çñ³íáõÝùÇ ¨ ÙÇç³½·³ÛÇÝ Çñ³íáõÝùÇ ÑÇÙÝ³Ï³Ý ëÏ½µáõÝùÝ»ñÁ</w:t>
      </w:r>
      <w:r>
        <w:rPr>
          <w:rFonts w:cs="Times Armenian" w:ascii="Times Armenian" w:hAnsi="Times Armenian"/>
          <w:sz w:val="22"/>
          <w:szCs w:val="22"/>
        </w:rPr>
        <w:t>` Ý»ñ³é»Éáí ³ÛÝ ÝáñÙ»ñÁ, áñáÝù ³ÝÑ³ï³Ï³Ý ùñ»³Ï³Ý å³ï³ëË³Ý³ïíáõÃÛáõÝ »Ý ï³ñ³ÍáõÙ áã ÙÇ³ÛÝ ³Û¹ ·áñÍáÕáõÃÛáõÝÝ»ñÁ ³ÝÙÇç³Ï³Ýáñ»Ý Ï³ï³ñ³Í ³ÝÓ³Ýó íñ³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16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Æñ³í³ëáõÃÛáõÝ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. Úáõñ³ù³ÝãÛáõñ ÎáÕÙ, ³é³Ýó Ë³Ëï»Éáõ 2-ñ¹ Ï»ïÁ, Ó»éÝ³ñÏáõÙ ¿ ³ÝÑñ³Å»ßï ûñ»Ýë¹ñ³Ï³Ý ÙÇçáóÝ»ñ 15-ñ¹ Ñá¹í³Íáí Ý³Ë³ï»ëí³Í Ñ³Ýó³·áñÍáõÃÛáõÝÝ»ñÇ ÝÏ³ïÙ³Ùµ Çñ Çñ³í³ëáõÃÛáõÝÁ ë³ÑÙ³Ý»Éáõ Ñ³Ù³ñ` Ñ»ï¨Û³É ¹»åù»ñáõÙ.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³) »Ã» ³Û¹åÇëÇ Ñ³Ýó³·áñÍáõÃÛáõÝÁ Ï³ï³ñí»É ¿ Çñ ï³ñ³ÍùáõÙ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µ) »Ã» »ÝÃ³¹ñÛ³É Ñ³Ýó³·áñÍÁ Çñ å»ïáõÃÛ³Ý ù³Õ³ù³óÇ ¿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·) 15-ñ¹ Ñá¹í³ÍÇ §³¦-§·¦ »ÝÃ³Ï»ï»ñáí Ý³Ë³ï»ëí³Í Ñ³Ýó³·áñÍáõÃÛáõÝÝ»ñÇ ¹»åùáõÙ, »ñµ »ÝÃ³¹ñÛ³É Ñ³Ýó³·áñÍÁ ·ïÝíáõÙ ¿ Çñ ï³ñ³ÍùáõÙ: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2. Æñ³í³ëáõÃÛ³Ý Çñ³Ï³Ý³óÙ³Ý ³éáõÙáí ¨ ³é</w:t>
      </w:r>
      <w:r>
        <w:rPr>
          <w:rFonts w:cs="Times Armenian" w:ascii="Times Armenian" w:hAnsi="Times Armenian"/>
          <w:sz w:val="22"/>
          <w:szCs w:val="22"/>
        </w:rPr>
        <w:t>³Ýó íÝ³ë»Éáõ ÎáÝí»ÝóÇ³ÛÇ 28-ñ¹ Ñá¹í³ÍÁ.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³) ëáõÛÝ ²ñÓ³Ý³·ñáõÃÛáõÝÁ ãÇ ³ñ·»ÉáõÙ ³ÝÑ³ï³Ï³Ý ùñ»³Ï³Ý å³ï³ëË³Ý³ïíáõÃÛ³Ý ÏÇñ³éáõÙÁ Ï³Ù ³½·³ÛÇÝ Ï³Ù ÙÇç³½·³ÛÇÝ Çñ³íáõÝùÇÝ Ñ³Ù³å³ï³ëË³Ý Çñ³í³ëáõÃÛ³Ý Çñ³Ï³Ý³óáõÙÁ, áñÁ Ï³ñáÕ ¿ ÏÇñ³é»ÉÇ ÉÇÝ»É, ¨ ãÇ ³½¹áõÙ ÙÇç³½·³ÛÇÝ ëáíáñáõÃ³ÛÇÝ Çñ³íáõÝùáí Çñ³í³ëáõÃÛ³Ý Çñ³Ï³Ý³óÙ³Ý íñ³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µ) µ³ó³éáõÃÛ³Ùµ ³ÛÝ ¹»åù»ñÇ, »ñµ ³ÛÝ å»ïáõÃÛáõÝÁ, áñÁ ãÇ Ñ³Ý¹Çë³ÝáõÙ ëáõÛÝ ²ñÓ³Ý³·ñáõÃÛ³Ý ÎáÕÙ, ×³Ý³ãáõÙ ¨ ÏÇñ³éáõÙ ¿  3-ñ¹ Ñá¹í³ÍÇ 2-ñ¹ Ï»ïÇ ¹ñáõÛÃÝ»ñÁ, ëáõÛÝ ²ñÓ³Ý³·ñáõÃÛ³Ý ÎáÕÙ ãÑ³Ý¹Çë³óáÕ áñ¨¿ å»ïáõÃÛ³Ý ½ÇÝÍ³é³ÛáÕÝ»ñÁ ¨ ù³Õ³ù³óÇÝ»ñÁ, µ³ó³éáõÃÛ³Ùµ ³ÛÝ ù³Õ³ù³óÇÝ»ñÇ, áñáÝù Í³é³ÛáõÙ »Ý ëáõÛÝ ²ñÓ³Ý³·ñáõÃÛ³Ý ÎáÕÙ Ñ³Ý¹Çë³óáÕ å»ïáõÃÛ³Ý ½ÇÝí³Í áõÅ»ñáõÙ ¨, ëáõÛÝ ²ñÓ³Ý³·ñáõÃÛ³Ý ¹ñáõÛÃÝ»ñÇ Ñ³Ù³Ó³ÛÝ, ³ÝÑ³ï³Ï³Ý ùñ»³Ï³Ý å³ï³ëË³Ý³ïíáõÃÛáõÝ ã»Ý ÏñáõÙ, ëáõÛÝ ²ñÓ³Ý³·ñáõÃÛáõÝÁ å³ñï³Ï³ÝáõÃÛáõÝÝ»ñ ãÇ Ý³Ë³ï»ëáõÙ ³Û¹ ³ÝÓ³Ýó ÝÏ³ïÙ³Ùµ Ï³Ù Ýñ³Ýó Ñ³ÝÓÝ»Éáõ áõÕÕáõÃÛ³Ùµ Çñ³í³ëáõÃÛáõÝ ë³ÑÙ³Ý»Éáõ Ñ³Ù³ñ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17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¸³ï³Ï³Ý Ñ»ï³åÝ¹áõÙ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1. ²ÛÝ ÎáÕÙÁ, áñÇ ï³ñ³ÍùáõÙ µ³ó³Ñ³Ûïí»É ¿ 15-ñ¹ Ñá¹í³ÍÇ 1-ÇÝ Ï»ïÇ §³¦-§·¦ »ÝÃ³Ï»ï»ñáí Ýßí³Í Ñ³Ýó³·áñÍáõÃÛáõÝ Ï³ï³ñ³Í »ÝÃ³¹ñÛ³É Ñ³Ýó³·áñÍÇ Ý»ñÏ³ÛáõÃÛáõÝÁ, »Ã» Ñ³ÝÓÝÙ³Ý ãÇ »ÝÃ³ñÏáõÙ ³Û¹ ³ÝÓÇÝ, ³é³Ýó áñ¨¿ µ³ó³éáõÃÛ³Ý ¨ ³ÝÑÇÙÝ áõß³óÙ³Ý` ·áñÍÁ Ñ³ÝÓÝáõÙ ¿ Çñ Çñ³í³ëáõ ÇßË³ÝáõÃÛáõÝÝ»ñÇ ùÝÝáõÃÛ³ÝÁ` ³Û¹ ³ÝÓÇ ÝÏ³ïÙ³Ùµ, Çñ ³½·³ÛÇÝ ¨, »Ã» ÏÇñ³é»ÉÇ ¿, ÙÇç³½·³ÛÇÝ Çñ³íáõÝùÇ Ñ³Ù³å³ï³ëË³Ý Ï³ÝáÝÝ»ñÇ Ñ³Ù³Ó³ÛÝ, ¹³ï³Ï³Ý Ñ»ï³åÝ¹áõÙ Çñ³Ï³Ý³óÝ»Éáõ Ñ³Ù³ñ:</w:t>
      </w:r>
    </w:p>
    <w:p>
      <w:pPr>
        <w:pStyle w:val="TextBody"/>
        <w:ind w:left="-546" w:right="-423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2"/>
          <w:szCs w:val="22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</w:rPr>
        <w:tab/>
        <w:t>2. ²é³Ýó íÝ³ë»Éáõ, »Ã» ÏÇñ³é»ÉÇ ¿, ÙÇç³½·³ÛÇÝ Çñ³íáõÝùÇ Ñ³Ù³å³ï³ëË³Ý Ï³ÝáÝÝ»ñÁ ¨ ó³ÝÏ³ó³Í ³ÝÓÇ, áõÙ ÝÏ³ïÙ³Ùµ Ñ»ï³åÝ¹áõÙ ¿ Çñ³Ï³Ý³óíáõÙ ÎáÝí»ÝóÇ³ÛÇ ¨ ëáõÛÝ ²ñÓ³Ý³·ñáõÃÛ³Ý ßñç³Ý³ÏÝ»ñáõÙ, ³½·³ÛÇÝ ¨ ÙÇç³½·³ÛÇÝ Çñ³íáõÝùÇÝ Ñ³Ù³å³ï³ëË³Ý` Ñ»ï³ùÝÝáõÃÛ³Ý µáÉáñ ÷áõÉ»ñáõÙ »ñ³ßË³íáñíáõÙ ¿ ³ñ¹³ñ³óÇ í»ñ³µ»ñÙáõÝù áõ ³ñ¹³ñ Ñ»ï³ùÝÝáõÃÛáõÝ, ¨ ³Û¹åÇëÇ ³ÝÓ³Ýó áã ÙÇ ¹»åùáõÙ ã»Ý »ñ³ßË³íáñíáõÙ ³í»ÉÇ å³Ï³ë µ³ñ»Ýå³ëï »ñ³ßËÇùÝ»ñ, ù³Ý ³ÛÝ »ñ³ßËÇùÝ»ñÝ »Ý, áñáÝù Ý³Ë³ï»ëí³Í »Ý ÙÇç³½·³ÛÇÝ Çñ³íáõÝùáí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  <w:u w:val="single"/>
        </w:rPr>
      </w:pPr>
      <w:r>
        <w:rPr>
          <w:rFonts w:cs="Times Armenian" w:ascii="Times Armenian" w:hAnsi="Times Armenian"/>
          <w:color w:val="000000"/>
          <w:sz w:val="22"/>
          <w:szCs w:val="22"/>
          <w:u w:val="single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18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ÝÓÝáõÙ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1. 15-ñ¹ Ñá¹í³ÍÇ 1-ÇÝ Ï»ïÇ §³¦-§·¦ »ÝÃ³Ï»ï»ñáõÙ Ýßí³Í Ñ³Ýó³·áñÍáõÃÛáõÝÝ»ñÁ å»ïù ¿ Ý»ñ³éí»Ý áñå»ë Ñ³ÝÓÝÙ³Ý »ÝÃ³Ï³ Ñ³Ýó³·áñÍáõÃÛáõÝÝ»ñ ÙÇÝã¨ ëáõÛÝ ²ñÓ³Ý³·ñáõÃÛ³Ý áõÅÇ Ù»ç ÙïÝ»ÉÁ ÎáÕÙ»ñÇ ÙÇç¨ Ñ³ÝÓÝÙ³Ý í»ñ³µ»ñÛ³É ÏÝùí³Í ó³ÝÏ³ó³Í å³ÛÙ³Ý³·ñáõÙ: ÎáÕÙ»ñÁ å³ñï³íáñíáõÙ »Ý ³Û¹åÇëÇ Ñ³Ýó³·áñÍáõÃÛáõÝÝ»ñÁ Ý»ñ³é»É Ñ³ÝÓÝÙ³Ý Ù³ëÇÝ µáÉáñ ³ÛÝ å³ÛÙ³Ý³·ñ»ñáõÙ, áñáÝù Ñ»ï³·³ÛáõÙ ÏÝùí»Éáõ »Ý Çñ»Ýó ÙÇç¨: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2. ºñµ ÎáÕÙÁ, áñÁ Ñ³ÝÓÝáõÙÁ  Ï³ï³ñáõÙ ¿` å³ÛÙ³Ý³íáñ»Éáí å³ÛÙ³Ý³·ñÇ ³éÏ³ÛáõÃÛ³Ùµ, Ñ³ÝÓÝÙ³Ý Ù³ëÇÝ Ñ³Ûó ¿ ëï³ÝáõÙ ÙÛáõë ÎáÕÙÇó, áñÇ Ñ»ï ãáõÝÇ Ñ³ÝÓÝÙ³Ý í»ñ³µ»ñÛ³É å³ÛÙ³Ý³·Çñ, Ñ³Ûó ëï³óáÕ ÎáÕÙÁ, Çñ Ñ³Û»óáÕáõÃÛ³Ùµ, Ï³ñáÕ ¿ ëáõÛÝ ²ñÓ³Ý³·ñáõÃÛáõÝÁ Ñ³Ù³ñ»É áñå»ë Çñ³í³Ï³Ý ÑÇÙù Ñ³ÝÓÝÙ³Ý Ñ³Ù³ñ` 15-ñ¹ Ñá¹í³ÍÇ 1-ÇÝ Ï»ïÇ §³¦-§·¦ »ÝÃ³Ï»ï»ñáí Ýßí³Í Ñ³Ýó³·áñÍáõÃÛáõÝÝ»ñÇ ³éáõÙáí: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3. ÎáÕÙ»ñÁ, áñáÝù Ñ³ÝÓÝáõÙÁ ã»Ý å³ÛÙ³Ý³íáñáõÙ å³ÛÙ³Ý³·ñÇ ³éÏ³ÛáõÃÛ³Ùµ, 15-ñ¹ Ñá¹í³ÍÇ 1-ÇÝ Ï»ïÇ §³¦-§·¦ »ÝÃ³Ï»ï»ñáõÙ Ýßí³Í Ñ³Ýó³·áñÍáõÃÛáõÝÝ»ñÁ ×³Ý³ãáõÙ »Ý áñå»ë Ñ³ÝÓÝÙ³Ý »ÝÃ³Ï³ Ñ³Ýó³·áñÍáõÃÛáõÝÝ»ñª å³Ñå³Ý»Éáí Ñ³ñóíáÕ ÎáÕÙÇ ûñ»Ýë¹ñáõÃÛ³Ùµ Ý³Ë³ï»ëí³Í å³ÛÙ³ÝÝ»ñÁ: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4. ²ÝÑñ³Å»ßïáõÃÛ³Ý ¹»åùáõÙ 15-ñ¹ Ñá¹í³ÍÇ 1-ÇÝ Ï»ïÇ §³¦-§·¦ »ÝÃ³Ï»ï»ñáõÙ Ýßí³Í Ñ³Ýó³·áñÍáõÃÛáõÝÝ»ñÁ ÎáÕÙ»ñÇ ÙÇç¨ Ñ³ÝÓÝÙ³Ý Ýå³ï³ÏÝ»ñáí ¹ÇïíáõÙ »Ý ³ÛÝå»ë, Ï³ñÍ»ë ¹ñ³Ýù Ï³ï³ñí»É »Ý áã ÙÇ³ÛÝ ¹ñ³Ýó Ï³ï³ñÙ³Ý í³ÛñáõÙ, ³ÛÉ Ý³¨ ³ÛÝ ÎáÕÙ»ñÇ ï³ñ³ÍùÝ»ñáõÙ, áñáÝù ë³ÑÙ³Ý»É »Ý Çñ»Ýó Çñ³í³ëáõÃÛáõÝÁ` 16-ñ¹ Ñá¹í³ÍÇ 1-ÇÝ Ï»ïÇÝ Ñ³Ù³Ó³ÛÝ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19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öáËû·ÝáõÃÛáõÝÝ ûñ»Ýë¹ñ³Ï³Ý Ñ³ñó»ñáõÙ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1. ÎáÕÙ»ñÝ ³é³í»É³·áõÛÝ ã³÷áí û·ÝáõÃÛáõÝ »Ý óáõó³µ»ñáõÙ ÙÇÙÛ³Ýó` Ï³åí³Í 15-ñ¹ Ñá¹í³ÍáõÙ Ýßí³Í Ñ³Ýó³·áñÍáõÃÛáõÝÝ»ñÇ ùÝÝáõÃÛáõÝÝ»ñÇ, ùñ»³Ï³Ý ¹³ï³í³ñáõÃÛ³Ý Ï³Ù Ñ³ÝÓÝÙ³Ý ÁÝÃ³ó³Ï³ñ·»ñÇ Ñ»ï` Ý»ñ³éÛ³É ¹ñ³Ýó Ñ³Ù³ñ ³ÝÑñ³Å»ßïª Çñ»Ýó ïñ³Ù³¹ñáõÃÛ³Ý ï³Ï ·ïÝíáÕ ³å³óáõÛóÝ»ñÇ ïñ³Ù³¹ñáõÙÁ: 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2. ÎáÕÙ»ñÁ Ï³ï³ñáõÙ »Ý 1-ÇÝ »ÝÃ³Ï»ïáõÙ Ýßí³Í Çñ»Ýó å³ñï³Ï³ÝáõÃÛáõÝÝ»ñÁ` Ñ³Ù³Ó³ÛÝ ÷áË³¹³ñÓ Çñ³í³Ï³Ý û·ÝáõÃÛ³Ý Ù³ëÇÝ å³ÛÙ³Ý³·ñ»ñÇ Ï³Ù ³ÛÉ Ñ³Ù³Ó³ÛÝáõÃÛáõÝÝ»ñÇ, áñáÝù Ï³ñáÕ »Ý ·áÛáõÃÛáõÝ áõÝ»Ý³É Çñ»Ýó ÙÇç¨: ²Û¹åÇëÇ å³ÛÙ³Ý³·ñ»ñÇ Ï³Ù Ñ³Ù³Ó³ÛÝáõÃÛáõÝÝ»ñÇ µ³ó³Ï³ÛáõÃÛ³Ý ¹»åùáõÙ ÎáÕÙ»ñÁ ÙÇÙÛ³Ýó û·ÝáõÃÛáõÝ »Ý óáõó³µ»ñáõÙ Çñ»Ýó Ý»ñå»ï³Ï³Ý ûñ»Ýë¹ñáõÃÛ³Ý Ñ³Ù³Ó³ÛÝ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  <w:u w:val="single"/>
        </w:rPr>
      </w:pPr>
      <w:r>
        <w:rPr>
          <w:rFonts w:cs="Times Armenian" w:ascii="Times Armenian" w:hAnsi="Times Armenian"/>
          <w:color w:val="000000"/>
          <w:sz w:val="22"/>
          <w:szCs w:val="22"/>
          <w:u w:val="single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20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ñ³Å³ñÙ³Ý ÑÇÙù»ñ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1. Ð³</w:t>
      </w:r>
      <w:r>
        <w:rPr>
          <w:rFonts w:cs="Times Armenian" w:ascii="Times Armenian" w:hAnsi="Times Armenian"/>
          <w:sz w:val="22"/>
          <w:szCs w:val="22"/>
        </w:rPr>
        <w:t>ÝÓÝÙ³Ý Ýå³ï³ÏÝ»ñáí` 15-ñ¹ Ñá¹í³ÍÇ 1-ÇÝ Ï»ïÇ §³¦-§·¦ »ÝÃ³Ï»ï»ñáõÙ Ýßí³Í Ñ³Ýó³·áñÍáõÃÛáõÝÝ»ñÁ ¨ ÷áË³¹³ñÓ Çñ³í³Ï³Ý û·ÝáõÃÛ³Ý Ýå³ï³ÏÝ»</w:t>
      </w:r>
      <w:r>
        <w:rPr>
          <w:rFonts w:cs="Times Armenian" w:ascii="Times Armenian" w:hAnsi="Times Armenian"/>
          <w:color w:val="000000"/>
          <w:sz w:val="22"/>
          <w:szCs w:val="22"/>
        </w:rPr>
        <w:t>ñáí` 15-ñ¹ Ñá¹í³ÍáõÙ Ýßí³Í Ñ³Ýó³·áñÍáõÃÛáõÝÝ»ñÁ ã»Ý ¹ÇïíáõÙ áñå»ë ù³Õ³ù³Ï³Ý Ñ³Ýó³·áñÍáõÃÛáõÝÝ»ñ Ï³Ù ù³Õ³ù³Ï³Ý Ñ³Ýó³·áñÍáõÃÛáõÝÝ»ñÇ Ñ»ï Ï³åí³Í Ñ³Ýó³·áñÍáõÃÛáõÝÝ»ñ Ï³Ù ù³Õ³ù³Ï³Ý ß³ñÅ³éÇÃÝ»ñáí ¹ñ¹í³Í Ñ³Ýó³·áñÍáõÃÛáõÝÝ»ñ: Ð³Ù³å³ï³ëË³Ý³µ³ñ, ³Û¹åÇëÇ Ñ³Ýó³·áñÍáõÃÛáõÝÝ</w:t>
      </w:r>
      <w:r>
        <w:rPr>
          <w:rFonts w:cs="Times Armenian" w:ascii="Times Armenian" w:hAnsi="Times Armenian"/>
          <w:sz w:val="22"/>
          <w:szCs w:val="22"/>
        </w:rPr>
        <w:t>»ñÇ Ñ»ï Ï³åí³Í Ñ³ÝÓÝÙ³Ý Ï³Ù ÷áË³¹³ñÓ Çñ³í³Ï³Ý û·ÝáõÃÛ³Ý Ù³ëÇÝ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Ñ³ÛóÁ ãÇ Ï³ñáÕ Ù»ñÅí»É ÙÇ³ÛÝ ³ÛÝ å³ï×³éáí, áñ í»ñ³µ»ñáõÙ ¿ ù³Õ³ù³Ï³Ý Ñ³Ýó³·áñÍáõÃÛ³ÝÁ Ï³Ù ù³Õ³ù³Ï³Ý Ñ³Ýó³·áñÍáõÃÛ³Ý Ñ»ï Ï³åí³Í Ñ³Ýó³·áñÍáõÃÛ³ÝÁ Ï³Ù ù³Õ³ù³Ï³Ý ß³ñÅ³éÇÃÝ»ñáí ¹ñ¹í³Í Ñ³Ýó³·áñÍáõÃÛ³ÝÁ: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2. àãÇÝã ëáõÛÝ ²ñÓ³Ý³·ñáõÃÛ³Ý Ù»ç ãÇ Ï³ñáÕ Ù»ÏÝ³µ³Ýí»É áñå»ë Ñ³ÝÓÝáõÙ Ï³Ù ÷áË³¹³ñÓ Çñ³í³Ï³Ý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û·ÝáõÃÛáõÝ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ïñ³Ù³¹ñ»É å³ñï³¹ñáÕ, »Ã» Ñ³Ûó ëï³óáÕ ÎáÕÙÁ Í³Ýñ³ÏßÇé ÑÇÙù»ñ áõÝÇ »ÝÃ³¹ñ»Éáõ, áñ 15-ñ¹ Ñá¹í³ÍÇ 1-ÇÝ Ï»ïÇ §³¦-§·¦ »ÝÃ³Ï»ï»ñáõÙ Ýßí³Í Ñ³Ýó³·áñÍáõÃÛáõÝÝ»ñÇ Ñ»</w:t>
      </w:r>
      <w:r>
        <w:rPr>
          <w:rFonts w:cs="Times Armenian" w:ascii="Times Armenian" w:hAnsi="Times Armenian"/>
          <w:sz w:val="22"/>
          <w:szCs w:val="22"/>
        </w:rPr>
        <w:t>ï Ï³åí³Í Ñ³ÝÓÝÙ</w:t>
      </w:r>
      <w:r>
        <w:rPr>
          <w:rFonts w:cs="Times Armenian" w:ascii="Times Armenian" w:hAnsi="Times Armenian"/>
          <w:color w:val="000000"/>
          <w:sz w:val="22"/>
          <w:szCs w:val="22"/>
        </w:rPr>
        <w:t>³Ý Ù³ëÇÝ ¨ 15-ñ¹ Ñá¹í³ÍáõÙ Ýßí³Í Ñ³Ýó³·áñÍáõÃÛáõÝÝ»ñÇ ÝÏ³ïÙ³Ùµ ÷áË³¹³ñÓ Çñ³í³Ï³Ý û·ÝáõÃÛáõÝ óáõó³µ»ñ»Éáõ Ù³ëÇÝ Ñ³ÛóÁ Ýå³ï³Ï áõÝÇ Ñ»ï³åÝ¹»Éáõ Ï³Ù å³ïÅ»Éáõ ³Û¹ ³ÝÓÇÝ` »ÉÝ»Éáí Ýñ³ é³ë³ÛÇó, ¹³í³Ý³ÝùÇó, ù³Õ³ù³óÇáõÃÛáõÝÇó, ¿ÃÝÇÏ³Ï³Ý Í³·áõÙÇó, ù³Õ³ù³Ï³Ý Ñ³Ùá½ÙáõÝùÝ»ñÇó, Ï³Ù áñ ³Û¹ Ñ³ÛóÇ µ³í³ñ³ñáõÙÁ íÝ³ë ÏÑ³ëóÝÇ ³Û¹ ³ÝÓÇ ¹ñáõÃÛ³ÝÁ Ýßí³Í å³ï×³éÝ»ñÇó ó³ÝÏ³ó³ÍÇ ³éáõÙáí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21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ØÇçáóÝ»</w:t>
      </w:r>
      <w:r>
        <w:rPr>
          <w:rFonts w:cs="Times Armenian" w:ascii="Times Armenian" w:hAnsi="Times Armenian"/>
          <w:b/>
          <w:sz w:val="22"/>
          <w:szCs w:val="22"/>
        </w:rPr>
        <w:t>ñª Ï³åí³Í ³ÛÉ Ë³ËïáõÙÝ»ñÇ Ñ»ï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²é³</w:t>
      </w:r>
      <w:r>
        <w:rPr>
          <w:rFonts w:cs="Times Armenian" w:ascii="Times Armenian" w:hAnsi="Times Armenian"/>
          <w:sz w:val="22"/>
          <w:szCs w:val="22"/>
        </w:rPr>
        <w:t>Ýó íÝ³ë»Éáõ ÎáÝí</w:t>
      </w:r>
      <w:r>
        <w:rPr>
          <w:rFonts w:cs="Times Armenian" w:ascii="Times Armenian" w:hAnsi="Times Armenian"/>
          <w:color w:val="000000"/>
          <w:sz w:val="22"/>
          <w:szCs w:val="22"/>
        </w:rPr>
        <w:t>»ÝóÇ³ÛÇ 28-ñ¹ Ñá¹í³ÍÁ` Ûáõñ³ù³ÝãÛáõñ ÎáÕÙ ÁÝ¹áõÝáõÙ ¿ ³ÛÝåÇëÇ ûñ»Ýë¹ñ³Ï³Ý, í³ñã³Ï³Ý Ï³Ù Ï³ñ·³å³Ñ³Ï³Ý ÙÇçáóÝ»ñ, áñáÝù Ï³ñáÕ »Ý ³ÝÑñ³Å»ßï ÉÇÝ»É Ñ»ï¨Û³É ·áñÍáÕáõÃÛáõÝÝ»ñÁ ×Ýß»Éáõ Ñ³Ù³ñ, »Ã» ¹ñ³Ýù Ï³ï³ñí»É »Ý Ï³ÝË³Ùï³Íí³Í.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³) ÎáÝí»ÝóÇ³ÛÇ Ï³Ù ëáõÛÝ ²ñÓ³Ý³·ñáõÃÛ³Ý Ë³ËïÙ³Ùµ` Ùß³ÏáõÃ³ÛÇÝ ³ñÅ»ùÇ ó³ÝÏ³ó³Í û·ï³·áñÍáõÙ, 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µ) ÎáÝí»ÝóÇ³ÛÇ Ï³Ù ëáõÛÝ ²ñÓ³Ý³·ñáõÃÛ³Ý Ë³ËïÙ³Ùµ` Ùß³ÏáõÃ³ÛÇÝ ³ñÅ»ùÇ` ·ñ³íí³Í ï³ñ³ÍùÇó ³ÝûñÇÝ³Ï³Ý ³ñï³Ñ³ÝáõÙ, ³ÛÉ ï»Õ³ß³ñÅ»ñ Ï³Ù ¹ñ³ ÝÏ³ïÙ³Ùµ ë»÷³Ï³ÝáõÃÛ³Ý Çñ³íáõÝùÇ ÷áË³ÝóáõÙ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¶ÉáõË 5</w:t>
      </w:r>
    </w:p>
    <w:p>
      <w:pPr>
        <w:pStyle w:val="TextBody"/>
        <w:ind w:left="-546" w:right="-423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Øß³ÏáõÃ³ÛÇÝ ³ñÅ»ùÝ»ñÇ å³ßïå³ÝáõÃÛáõÝÁ áã ÙÇç³½·³ÛÇÝ µÝáõÛÃÇ ½ÇÝí³Í Ñ³Ï³Ù³ñïáõÃÛáõÝÝ»ñÇ ¹»åùáõÙ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22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àã ÙÇç³½·³ÛÇÝ µÝáõÛÃÇ ½ÇÝí³Í Ñ³Ï³Ù³ñïáõÃÛáõÝÝ»ñ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1. êáõÛÝ ²ñÓ³Ý³·ñáõÃÛáõÝÁ ÏÇñ³éíáõÙ ¿ áã ÙÇç³½·³ÛÇÝ µÝáõÛÃ ÏñáÕ ½ÇÝí³Í Ñ³Ï³Ù³ñïáõÃÛáõÝÝ»ñÇ ¹»åùáõÙ, áñáÝù Í³·»É »Ý ÎáÕÙ»ñÇó Ù»ÏÇ ï³ñ³ÍùáõÙ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2. êáõÛÝ ²ñÓ³Ý³·ñáõÃÛáõÝÁ ãÇ ÏÇñ³éíáõÙ ³ÛÝåÇëÇ Ý»ñùÇÝ ³ÝÏ³ñ·áõÃ</w:t>
        <w:softHyphen/>
        <w:t xml:space="preserve">ÛáõÝÝ»ñÇ ¨ É³ñí³ÍáõÃÛáõÝÝ»ñÇ ¹»åùáõÙ, ÇÝãåÇëÇù »Ý ËéáíáõÃÛáõÝÝ»ñÁ, ³é³ÝÓÇÝ ¨ »½³ÏÇ µéÝáõÃÛ³Ý ¹»åù»ñÁ ¨ ÝÙ³Ý µÝáõÛÃÇ ³ÛÉ </w:t>
      </w:r>
      <w:r>
        <w:rPr>
          <w:rFonts w:cs="Times Armenian" w:ascii="Times Armenian" w:hAnsi="Times Armenian"/>
          <w:sz w:val="22"/>
          <w:szCs w:val="22"/>
        </w:rPr>
        <w:t>·áñÍáÕáõÃÛáõÝÝ»ñÁ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3. êáõÛÝ ²ñÓ³Ý³·ñáõÃÛ³Ý áã ÙÇ ¹ñáõÛÃ ãÇ û·ï³·áñÍíáõÙ µáÉáñ ûñÇÝ³Ï³Ý ÙÇçáóÝ»ñáí å»ïáõÃÛáõÝáõÙ ûñ»ÝùÁ ¨ Ï³ñ·Á Ñ³ëï³ï»ÉáõÝ Ï³Ù í»ñ³Ñ³ëï³ï»ÉáõÝ Ï³Ù ³½·³ÛÇÝ ÙÇ³ëÝáõÃÛáõÝÁ ¨ å»ïáõÃÛ³Ý ï³ñ³Íù³ÛÇÝ ³ÙµáÕç³Ï³ÝáõÃÛáõÝÁ å³Ñå³Ý»ÉáõÝ áõÕÕí³Í` áñ¨¿ å»ïáõÃÛ³Ý ÇÝùÝÇßË³ÝáõÃÛ³Ý Ï³Ù Ï³é³í³ñáõÃÛ³Ý å³ï³ëË³Ý³ïíáõÃÛ³Ý íñ³ ³½¹»Éáõ Ýå³ï³Ïáí: 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4. êáõÛÝ ²ñÓ³Ý³·ñáõÃÛ³Ý áã ÙÇ ¹ñáõÛÃ </w:t>
      </w:r>
      <w:r>
        <w:rPr>
          <w:rFonts w:cs="Times Armenian" w:ascii="Times Armenian" w:hAnsi="Times Armenian"/>
          <w:sz w:val="22"/>
          <w:szCs w:val="22"/>
        </w:rPr>
        <w:t>ãÇ íÝ³ëáõÙ ³ÛÝ ÎáÕÙÇ` 15-ñ¹ Ñá¹í³Íáí Ý³Ë³ï»ëí³Í Ë³ËïáõÙÝ»ñÇ ÝÏ³ïÙ³Ùµ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</w:rPr>
        <w:t>ÑÇÙÝ³Ï³Ý Çñ³í³ëáõÃÛ³ÝÁ, áñÇ ï³ñ³ÍùáõÙ Í³·»É ¿ áã ÙÇç³½·³ÛÇÝ µÝáõÛÃÇ ½ÇÝí³Í Ñ³Ï³Ù³ñïáõÃÛáõÝ: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5. êáõÛÝ ²ñÓ³Ý³·ñáõÃÛ³Ý áã ÙÇ ¹ñáõÛÃ ãÇ û·ï³·áñÍíáõÙ ÎáÕÙÇ ½ÇÝí³Í Ñ³Ï³Ù³ñïáõÃÛ³Ý Ï³Ù Ý»ñùÇÝ Ï³Ù ³ñï³ùÇÝ ·áñÍ»ñÇÝ ó³ÝÏ³ó³Í å³ï×³é³µ³ÝáõÃÛ³Ùµ áõÕÕ³ÏÇáñ»Ý Ï³Ù ³ÝáõÕÕ³ÏÇáñ»Ý ÙÇç³Ùï»Éáõ ³ñ¹³ñ³óÙ³Ý Ñ³Ù³ñ: 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6. 1-ÇÝ Ï»ïáõÙ Ýßí³Í Çñ³íÇ×³ÏÝ»ñáõÙ ëáõÛÝ ²ñÓ³Ý³·ñáõÃÛ³Ý ÏÇñ³éáõÙÁ ãÇ ßáß³÷áõÙ Ñ³Ï³Ù³ñïáõÃÛ³Ý Çñ³í³Ï³Ý Ï³ñ·³</w:t>
        <w:softHyphen/>
        <w:t>íÇ×³ÏÁ: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7. ÚàôÜºêÎú-Ý Ï³ñáÕ ¿ Çñ Í³é³ÛáõÃÛáõÝÝ»ñÝ ³é³ç³ñÏ»É Ñ³Ï³Ù³ñïáõÃÛ³Ý ÏáÕÙ»ñÇÝ: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¶ÉáõË 6</w:t>
      </w:r>
    </w:p>
    <w:p>
      <w:pPr>
        <w:pStyle w:val="TextBody"/>
        <w:ind w:left="-546" w:right="-423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ÆÝëïÇïáõóÇáÝ³É Ñ³ñó»ñ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23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ÎáÕÙ»ñÇ Ñ³Ý¹ÇåáõÙÁ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1. ÎáÕÙ»ñÇ </w:t>
      </w:r>
      <w:r>
        <w:rPr>
          <w:rFonts w:cs="Times Armenian" w:ascii="Times Armenian" w:hAnsi="Times Armenian"/>
          <w:sz w:val="22"/>
          <w:szCs w:val="22"/>
        </w:rPr>
        <w:t>Ð³Ý¹ÇåáõÙÁ ·áõÙ³ñíáõÙ ¿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ÚàôÜºêÎú-Ç ¶ÉË³íáñ ËáñÑñ¹³ÅáÕáíÇ Ñ»ï ÙÇ³Å³Ù³Ý³Ï ¨ ´³ñÓñ å³ÛÙ³Ý³íáñíáÕ ÏáÕÙ»ñÇ Ð³Ý¹ÇåÙ³Ý Ñ³Ù³¹ñÙ³Ùµ, »Ã» ³Û¹åÇëÇ ËáñÑñ¹³ÏóáõÃÛáõÝ Ññ³íÇñíáõÙ ¿ ¶ÉË³íáñ ïÝûñ»ÝÇ ÏáÕÙÇó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2. ÎáÕÙ»ñÇ Ð³Ý¹ÇåáõÙÝ ÁÝ¹áõÝáõÙ ¿ Çñ ÀÝÃ³ó³Ï³ñ·Ç Ï³ÝáÝÝ»ñÁ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3. ÎáÕÙ»ñÇ Ð³Ý¹ÇåáõÙÝ áõÝ»ÝáõÙ ¿ Ñ»ï¨Û³É ·áñÍ³éáõÛÃÝ»ñÁ.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³) ÁÝïñáõÙ ¿ ÎáÙÇï»Ç ³Ý¹³ÙÝ»ñ` 24-ñ¹ Ñá¹í³ÍÇ 1-ÇÝ Ï»ïÇ Ñ³Ù³Ó³ÛÝ,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µ) Ñ³ëï³ïáõÙ ¿ ÎáÙÇï»Ç` 27-ñ¹ Ñá¹í³ÍÇ 1-ÇÝ Ï»ïÇ §³¦ »ÝÃ³Ï»ïÇ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eastAsia="Times Armenian" w:cs="Times Armenian" w:ascii="Times Armenian" w:hAnsi="Times Armenian"/>
          <w:color w:val="000000"/>
          <w:sz w:val="22"/>
          <w:szCs w:val="22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</w:rPr>
        <w:t>Ñ³Ù³Ó³ÛÝ Ý³Ë³å³ïñ³ëï³Í Ô»Ï³í³ñ óáõóáõÙÝ»ñÁ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·) óáõóáõÙÝ»ñ ¿ ï³ÉÇë ¨ Ñ»ï¨áõÙ ¿ ÎáÙÇï»Ç ÏáÕÙÇó ÐÇÙÝ³¹ñ³ÙÇ ÙÇçáóÝ»ñÇ û·ï³·áñÍÙ³ÝÁ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¹) ùÝÝ³ñÏáõÙ ¿ ÎáÙÇï»Ç` 27-ñ¹ Ñá¹í³ÍÇ 1-ÇÝ Ï»ïÇ §¹¦ »ÝÃ³Ï»ïÇ Ñ³Ù³Ó³ÛÝ Ý»ñÏ³Û³óñ³Í ½»ÏáõÛóÁ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») ùÝÝ³ñÏáõÙ ¿ ëáõÛÝ ²ñÓ³Ý³·ñáõÃÛ³Ý ÏÇñ³éÙ³Ý Ñ»ï Ï³åí³Í ó³ÝÏ³ó³Í ËÝ¹Çñ ¨ Ñ³Ù³å³ï³ëË³Ý ¹»åù»ñáõÙ Ý»ñÏ³Û³óÝáõÙ ¿ ³é³ç³ñÏáõÃÛáõÝÝ»ñ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4. ÎáÕÙ»ñÇ ³éÝí³½Ý Ù»Ï ÑÇÝ·»ñáñ¹Ç ËÝ¹ñ³Ýùáíª ¶ÉË³íáñ ïÝûñ»ÝÁ Ññ³íÇñáõÙ ¿ ÎáÕÙ»ñÇ ²ñï³Ï³ñ· Ð³Ý¹ÇåáõÙ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24</w:t>
      </w:r>
    </w:p>
    <w:p>
      <w:pPr>
        <w:pStyle w:val="TextBody"/>
        <w:ind w:left="-546" w:right="-423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¼ÇÝí³Í Ñ³Ï³Ù³ñïáõÃÛáõÝÝ»ñÇ ¹»åùáõÙ Øß³ÏáõÃ³ÛÇÝ ³ñÅ»ùÝ»ñÇ å³ßïå³ÝáõÃÛ³Ý Ñ³ñó»ñáí ÏáÙÇï»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1. êáõÛÝáí Ñ³ëï³ïíáõÙ ¿ ¼ÇÝí³Í Ñ³Ï³Ù³ñïáõÃÛáõÝÝ»ñÇ ¹»åùáõÙ Øß³ÏáõÃ³ÛÇÝ ³ñÅ»ùÝ»ñÇ å³ßïå³ÝáõÃÛ³Ý ÏáÙÇï»Ý: ²ÛÝ Ï³½Ùí³Í ¿ ï³ëÝ»ñÏáõ ÎáÕÙ»ñÇó, áñáÝù ÁÝïñíáõÙ »Ý ÎáÕÙ»ñÇ Ð³Ý¹ÇåÙ³Ý Å³Ù³Ý³Ï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2. ÎáÙÇï»Ý Ñ³Ý¹ÇåáõÙ ¿ ï³ñÇÝ Ù»Ï` Ñ»ñÃ³Ï³Ý ÝÇëïÇ Å³Ù³Ý³Ï, ¨ ³ÝÑñ³Å»ßïáõÃÛ³Ý ¹»åùáõÙ` ³ñï³Ï³ñ· ÝÇëï»ñÇ: 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3. ÎáÙÇï»Ç Ï³½ÙÁ áñáß»ÉÇë ÎáÕÙ»ñÁ Ó·ïáõÙ »Ý ³å³Ñáí»É ³ßË³ñÑÇ ï³ñµ»ñ ï³ñ³Í³ßñç³ÝÝ»ñÇ ¨ Ùß³ÏáõÛÃÝ»ñÇ ³Ý³ã³é Ý»ñÏ³Û³óáõóãáõÃÛáõÝÁ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4. ÎáÙÇï»Ç ³Ý¹³Ù ÎáÕÙ»ñÁ, áñå»ë Çñ»Ýó Ý»ñÏ³Û³óáõóÇãÝ»ñÇ, ÁÝïñáõÙ »Ý Ùß³ÏáõÃ³ÛÇÝ Å³é³Ý·áõÃÛ³Ý, å³ßïå³ÝáõÃÛ³Ý Ï³Ù ÙÇç³½·³ÛÇÝ Çñ³íáõÝùÇ µÝ³·³í³éÝ»ñáõÙ áñ³Ï³íáñí³Í ³ÝÓ³Ýó, ¨ Ýñ³Ýù Ó·ïáõÙ »Ý, ÙÇÙÛ³Ýó Ñ»ï ËáñÑñ¹³Ïó»Éáí, »ñ³ßË³íáñ»É, áñ ÎáÙÇï»Ý ÁÝ¹Ñ³Ýáõñ ³éÙ³Ùµ ÷áñÓ áõÝÇ ³Û¹ áÉáñïÝ»ñáõÙ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  <w:u w:val="single"/>
        </w:rPr>
      </w:pPr>
      <w:r>
        <w:rPr>
          <w:rFonts w:cs="Times Armenian" w:ascii="Times Armenian" w:hAnsi="Times Armenian"/>
          <w:color w:val="000000"/>
          <w:sz w:val="22"/>
          <w:szCs w:val="22"/>
          <w:u w:val="single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25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ÈÇ³½áñáõÃÛáõÝÝ»ñÇ Å³ÙÏ»ïÁ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. ÎáÕÙÁ ÎáÙÇï»áõÙ ÁÝïñíáõÙ ¿ ãáñë ï³ñáí ¨ áõÝÇ ÙÇ³ÛÝ Ù»Ï ³Ý·³Ù ³ÝÙÇç³å»ë í»ñÁÝïñí»Éáõ Çñ³íáõÝù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2. âÝ³Û³Í 1-ÇÝ Ï»ïÇ ¹ñáõÛÃÇÝª ³é³çÇÝ ÁÝïñáõÃÛáõÝÝ»ñÇ ÁÝÃ³óùáõÙ ÁÝïñí³Í ³Ý¹³ÙÝ»ñÇ Ï»ëÇ ÉÇ³½áñáõÃÛáõÝÝ»ñÝ ³í³ñïíáõÙ »Ý Ýñ³Ýó ÁÝïñáõÃÛ³ÝÁ Ñ³çáñ¹³Íª ÎáÕÙ»ñÇ ³é³çÇÝ Ñ»ñÃ³Ï³Ý Ð³Ý¹ÇåÙ³Ý ³í³ñïÇÝ: ²Û¹ ³Ý¹³ÙÝ»ñÝ ÁÝïñíáõÙ »Ý ³é³çÇÝ ÁÝïñáõÃÛáõÝÝ»ñÇó Ñ»ïá Ï³Û³ó³Í Ð³Ý¹ÇåÙ³Ý Ü³Ë³·³ÑÇ íÇ×³Ï³Ñ³ÝáõÃÛ³Ùµ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  <w:u w:val="single"/>
        </w:rPr>
      </w:pPr>
      <w:r>
        <w:rPr>
          <w:rFonts w:cs="Times Armenian" w:ascii="Times Armenian" w:hAnsi="Times Armenian"/>
          <w:color w:val="000000"/>
          <w:sz w:val="22"/>
          <w:szCs w:val="22"/>
          <w:u w:val="single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26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ÀÝÃ³ó³Ï³ñ·»ñÇ Ï³ÝáÝÝ»ñÁ</w:t>
      </w:r>
    </w:p>
    <w:p>
      <w:pPr>
        <w:pStyle w:val="TextBody"/>
        <w:ind w:left="-546" w:right="-423" w:hanging="0"/>
        <w:jc w:val="both"/>
        <w:rPr>
          <w:rFonts w:ascii="Times Armenian" w:hAnsi="Times Armenian" w:eastAsia="Times Armenian" w:cs="Times Armenian"/>
          <w:color w:val="000000"/>
          <w:sz w:val="22"/>
          <w:szCs w:val="22"/>
        </w:rPr>
      </w:pPr>
      <w:r>
        <w:rPr>
          <w:rFonts w:eastAsia="Times Armenian" w:cs="Times Armenian" w:ascii="Times Armenian" w:hAnsi="Times Armenian"/>
          <w:color w:val="000000"/>
          <w:sz w:val="22"/>
          <w:szCs w:val="22"/>
        </w:rPr>
        <w:t xml:space="preserve"> 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. ÎáÙÇï»Ý ÁÝ¹áõÝáõÙ ¿ Çñ ÀÝÃ³ó³Ï³ñ·»ñÇ Ï³ÝáÝÝ»ñÁ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2. ²Ý¹³ÙÝ»ñÇ Ù»Í³Ù³ëÝáõÃÛáõÝÝ ³å³ÑáíáõÙ ¿ ùíáñáõÙÁ: ÎáÙÇï»Ç áñáßáõÙÝ»ñÝ ÁÝ¹áõÝíáõÙ »Ý ùí»³ñÏáõÃÛ³ÝÁ Ù³ëÝ³ÏóáÕ ³Ý¹³ÙÝ»ñÇ »ñÏáõ »ññáñ¹Ç Ù»Í³Ù³ëÝáõÃÛ³Ùµ: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3. ÎáÙÇï»Ç ³Ý¹³ÙÝ»ñÁ ã»Ý Ù³ëÝ³ÏóáõÙ  ³ÛÝ Ùß³ÏáõÃ³ÛÇÝ ³ñÅ»ùÝ»ñÇ í»ñ³µ»ñÛ³É áñáßáõÙÝ»ñÇ ùí»³ñÏáõÃÛ³ÝÁ, áñáÝù íÝ³ëí»É »Ý ³ÛÝ  ½ÇÝí³Í Ñ³Ï³Ù³ñïáõÃÛáõÝÝ»ñÇ Å³Ù³Ý³Ï, áñáÝó ÏáÕÙ »Ý Ýñ³Ýù: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27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¶áñÍ³éáõÛÃÝ»ñÁ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360" w:right="-423" w:hanging="36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ÎáÙÇï»Ç íñ³ ¹ñíáõÙ »Ý Ñ»ï¨Û³É ·áñÍ³éáõÛÃÝ»ñÁ.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³) êáõÛÝ ²ñÓ³Ý³·ñáõÃÛ³Ý Çñ³Ï³Ý³óÙ³Ý Ñ³Ù³ñ Ô»Ï³í³ñ óáõóáõÙÝ»ñÇ Ùß³ÏáõÙ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µ) Ùß³ÏáõÃ³ÛÇÝ ³ñÅ»ùÝ»ñÇ ÝÏ³ïÙ³Ùµ áõÅ»Õ³óí³Í å³ßïå³ÝáõÃÛ³Ý ïñ³Ù³¹ñáõÙ, ¹³¹³ñ»óáõÙ Ï³Ù í»ñ³óáõÙ ¨ áõÅ»Õ³óí³Í å³ßïå³ÝáõÃÛ³Ý ï³Ï ·ïÝíáÕ Ùß³ÏáõÃ³ÛÇÝ ³ñÅ»ùÝ»ñÇ òáõó³ÏÇ Ï³½ÙáõÙ, Ýáñ³óáõÙ ¨ ï³ñ³ÍáõÙ,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·) êáõÛÝ ²ñÓ³Ý³·ñáõÃÛ³Ý Çñ³Ï³Ý³óÙ³Ý ÑëÏáõÙ áõ í»ñ³ÑëÏáõÙ ¨ áõÅ»Õ³óí</w:t>
      </w:r>
      <w:r>
        <w:rPr>
          <w:rFonts w:cs="Times Armenian" w:ascii="Times Armenian" w:hAnsi="Times Armenian"/>
          <w:sz w:val="22"/>
          <w:szCs w:val="22"/>
        </w:rPr>
        <w:t>³Í å³ßïå³ÝáõÃÛ³Ý ï³Ï ·ïÝíáÕ Ùß³ÏáõÃ³ÛÇÝ ³ñÅ»ùÝ»ñÇ Ñ³ÛïÝ³µ»ñÙ³Ý Ýå³ëïáõÙ</w:t>
      </w:r>
      <w:r>
        <w:rPr>
          <w:rFonts w:cs="Times Armenian" w:ascii="Times Armenian" w:hAnsi="Times Armenian"/>
          <w:color w:val="000000"/>
          <w:sz w:val="22"/>
          <w:szCs w:val="22"/>
        </w:rPr>
        <w:t>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¹) ÎáÕÙ»ñÇ ½»ÏáõÛóÝ»ñÇ ùÝÝ³ñÏáõÙ ¨ ¹ÇïáÕáõÃÛáõÝÝ»ñÇ Ý»ñÏ³Û³óáõÙ, ³ÝÑñ³Å»ßïáõÃÛ³Ý ¹»åùáõÙ` µ³ó³ïñáõÃÛáõÝÝ»ñÇ å³Ñ³ÝçáõÙ ¨ ²ñÓ³Ý³·ñáõÃÛ³Ý Çñ³Ï³Ý³óÙ³Ý Ù³ëÇÝ ÎáÕÙ»ñÇ Ð³Ý¹ÇåÙ³Ý Ñ³Ù³ñ ë»÷³Ï³Ý ½»ÏáõÛóÇ Ý³Ë³å³ïñ³ëïáõÙ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») 32-ñ¹ Ñá¹í³ÍÇÝ Ñ³Ù³Ó³ÛÝª ÙÇç³½·³ÛÇÝ û·ÝáõÃÛ³Ý Ù³ëÇÝ Ñ³Ûó»ñÇ ëï³óáõÙ ¨ ùÝÝ³ñÏáõÙ,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½) ÐÇÙÝ³¹ñ³ÙÇ ÙÇçáóÝ»ñÇ û·ï³·áñÍÙ³Ý Ñ³ëï³ïáõÙ,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¿) ó³ÝÏ³ó³Í ³ÛÉ ·áñÍ³éáõÛÃÇ Ï³ï³ñáõÙ, áñÁ Ï³ñáÕ ¿ Ýñ³Ý Ñ³ÝÓÝ³ñ³ñ»É ÎáÕÙ»ñÇ Ð³Ý¹ÇåáõÙÁ:</w:t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2. ÎáÙÇï»Ç ·áñÍ³éáõÛÃÝ»ñÁ Ï³ï³ñáõÙ »Ý ¶ÉË³íáñ ïÝûñ»ÝÇ Ñ»ï Ñ³Ù³·áñÍ³ÏóáõÃÛ³Ùµ:</w:t>
      </w:r>
    </w:p>
    <w:p>
      <w:pPr>
        <w:pStyle w:val="TextBody"/>
        <w:ind w:left="-546" w:right="-423"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3. ÎáÙÇï»Ý Ñ³Ù³·áñÍ³ÏóáõÙ ¿ ÎáÝí»ÝóÇ³ÛÇ, </w:t>
      </w:r>
      <w:r>
        <w:rPr>
          <w:rFonts w:cs="Times Armenian" w:ascii="Times Armenian" w:hAnsi="Times Armenian"/>
          <w:sz w:val="22"/>
          <w:szCs w:val="22"/>
        </w:rPr>
        <w:t xml:space="preserve">¹ñ³ ²é³çÇÝ ²ñÓ³Ý³·ñáõÃÛ³Ý ¨ </w:t>
      </w:r>
      <w:r>
        <w:rPr>
          <w:rFonts w:cs="Times Armenian" w:ascii="Times Armenian" w:hAnsi="Times Armenian"/>
          <w:color w:val="000000"/>
          <w:sz w:val="22"/>
          <w:szCs w:val="22"/>
        </w:rPr>
        <w:t>ëáõÛÝ ²ñÓ³Ý³·ñáõÃÛ³Ý Ýå³ï³ÏÝ»ñÇÝ Ñ³Ù³ÝÙ³Ý Ýå³ï³ÏÝ»ñ Ñ»ï³åÝ¹áÕª ÙÇç³½·³ÛÇÝ ¨ ³½·³ÛÇÝ Ï³é³í³ñ³Ï³Ý áõ áã Ï³é³í³ñ³Ï³Ý Ï³½Ù³Ï»ñåáõÃÛáõÝÝ»ñÇ Ñ»ï: ÎáÙÇï»Ý Çñ ·áñÍ³éáõÛÃÝ»ñÇ Çñ³Ï³Ý³óÙ³ÝÝ ³ç³Ïó»Éáõ Ñ³Ù³ñ Ï³ñáÕ ¿ Çñ ÝÇëï»ñÇÝ ËáñÑñ¹³ïí³Ï³Ý Ï³ñ·³íÇ×³Ïáí Ññ³íÇñ»É ÚàôÜºêÎú-Ç Ñ»ï å³ßïáÝ³Ï³Ý Ñ³ñ³µ»ñáõÃÛáõÝÝ»ñ áõÝ»óáÕ Ñ³ÛïÝÇ Ù³ëÝ³·Çï³Ï³Ý Ï³½Ù³Ï»ñåáõÃÛáõÝÝ»ñÇ, ³Û¹ ÃíáõÙª §ºñÏÝ³·áõÛÝ í³Ñ³Ý¦ ÙÇç³½·³ÛÇÝ ÏáÙÇï»ÇÝ (ºìØÎ) ¨ ¹ñ³ Ù³ñÙÇÝÝ»ñÇÝ: ÊáñÑñ¹³ïí³Ï³Ý Ï³ñ·³íÇ×³Ïáí ÝÇëï»ñÇÝ Ù³ëÝ³Ïó»Éáõ Ñ³Ù³ñ Ï³ñáÕ »Ý Ññ³íÇñí»É Ý³¨ Øß³ÏáõÃ³ÛÇÝ ³ñÅ»ùÝ»ñÇ å³Ñå³ÝÙ³Ý áõ í»ñ³Ï³Ý·ÝÙ³Ý Ñ³ñó»ñÇ áõëáõÙÝ³ëÇñÙ³Ý áõÕÕáõÃÛ³Ùµ ÙÇç³½·³ÛÇÝ Ï»ÝïñáÝÇ (ÐéáÙÇ Ï»ÝïñáÝ</w:t>
      </w:r>
      <w:r>
        <w:rPr>
          <w:rFonts w:cs="Times Armenian" w:ascii="Times Armenian" w:hAnsi="Times Armenian"/>
          <w:sz w:val="22"/>
          <w:szCs w:val="22"/>
        </w:rPr>
        <w:t>), (Ø²äìÐàôØÎ) ¨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Î³ñÙÇñ Ë³ãÇ ÙÇç³½·³ÛÇÝ ÏáÙÇï»Ç (ÎÊØÎ) Ý»ñÏ³Û³óáõóÇãÝ»ñÁ: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 xml:space="preserve">Ðá¹í³Í 28 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ø³ñïáõÕ³ñáõÃÛáõÝ</w:t>
      </w:r>
    </w:p>
    <w:p>
      <w:pPr>
        <w:pStyle w:val="TextBody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left="-546" w:right="-423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ÎáÙÇï»ÇÝ ³ç³ÏóáõÃÛáõÝ ¿ óáõó³µ»ñáõÙ ÚàôÜºêÎú-Ç ù³ñïáõÕ³</w:t>
        <w:softHyphen/>
        <w:t>ñáõÃÛáõÝÁ, áñÁ å³ïñ³ëïáõÙ ¿ ÎáÙÇï»Ç ÷³ëï³ÃÕÃ»ñÝ áõ ÝÇëï»ñÇ ûñ³Ï³ñ·Á ¨ å³ï³ëË³Ý³ïáõ ¿ Ýñ³ áñáßáõÙÝ»ñÇ Ï³ï³ñÙ³Ý Ñ³Ù³ñ:</w:t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29</w:t>
      </w:r>
    </w:p>
    <w:p>
      <w:pPr>
        <w:pStyle w:val="TextBody"/>
        <w:ind w:left="-546" w:right="-423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¼ÇÝí³Í Ñ³Ï³Ù³ñïáõÃÛáõÝÝ»ñÇ Å³Ù³Ý³Ï Ùß³ÏáõÃ³ÛÇÝ ³ñÅ»ùÝ»ñÇ å³ßïå³ÝáõÃÛ³Ý ÐÇÙÝ³¹ñ³Ù</w:t>
      </w:r>
    </w:p>
    <w:p>
      <w:pPr>
        <w:pStyle w:val="Normal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/>
          <w:b/>
          <w:color w:val="000000"/>
          <w:sz w:val="22"/>
          <w:szCs w:val="22"/>
        </w:rPr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êáõÛÝáí Ñ³ëï³ïíáõÙ ¿ ÐÇÙÝ³¹ñ³ÙÁª Ñ»ï¨Û³É Ýå³ï³ÏÝ»ñÇ Ñ³Ù³ñ.</w:t>
      </w:r>
    </w:p>
    <w:p>
      <w:pPr>
        <w:pStyle w:val="BodyText2"/>
        <w:ind w:left="-546" w:right="-423" w:firstLine="720"/>
        <w:rPr/>
      </w:pPr>
      <w:r>
        <w:rPr>
          <w:color w:val="000000"/>
          <w:sz w:val="22"/>
          <w:szCs w:val="22"/>
        </w:rPr>
        <w:t xml:space="preserve">³) Ë³Õ³Õ Å³Ù³Ý³Ï, Ù³ëÝ³íáñ³å»ë 5-ñ¹ Ñá¹í³ÍÇ §µ¦ »ÝÃ³Ï»ïÇÝ, 10-ñ¹ Ñá¹í³ÍÇÝ ¨ 30-ñ¹ Ñá¹í³ÍÇÝ Ñ³Ù³å³ï³ëË³Ý ÏÇñ³éíáÕª Ý³Ë³å³ïñ³ëï³Ï³Ý ¨ ³ÛÉ </w:t>
      </w:r>
      <w:r>
        <w:rPr>
          <w:sz w:val="22"/>
          <w:szCs w:val="22"/>
        </w:rPr>
        <w:t>ÙÇçáóÝ»ñÇ ³ç³ÏóÙ³Ý Ñ³Ù³ñ ýÇÝ³Ýë³Ï³Ý</w:t>
      </w:r>
      <w:r>
        <w:rPr>
          <w:color w:val="000000"/>
          <w:sz w:val="22"/>
          <w:szCs w:val="22"/>
        </w:rPr>
        <w:t xml:space="preserve"> ¨ ³ÛÉ û·ÝáõÃÛ³Ý óáõó³µ»ñáõÙ, ¨</w:t>
      </w:r>
    </w:p>
    <w:p>
      <w:pPr>
        <w:pStyle w:val="Normal"/>
        <w:ind w:left="-546" w:right="-423" w:firstLine="702"/>
        <w:jc w:val="both"/>
        <w:rPr/>
      </w:pPr>
      <w:r>
        <w:rPr>
          <w:color w:val="000000"/>
          <w:sz w:val="22"/>
          <w:szCs w:val="22"/>
        </w:rPr>
        <w:t>µ) ½ÇÝí³Í Ñ³Ï³Ù³ñïáõÃÛáõÝÝ»ñÇ ÁÝÃ³óùáõÙ Ùß³ÏáõÃ³ÛÇÝ ³ñÅ»ùÝ»ñÇ å³ßïå³ÝáõÃÛ³Ý Ñ³Ù³ñ ÏÇñ³éíáÕ` ³ñï³Ï³ñ·, Å³Ù³Ý³Ï³íáñ Ï³Ù ³ÛÉ ÙÇçáóÝ»ñÇ Ñ»ï Ï³åí³Í ýÇÝ³Ýë³Ï³Ý ¨ ³ÛÉ û·ÝáõÃÛ³Ý óáõó³µ»ñáõÙ Ï³Ù ½ÇÝí³Í ·áñÍáÕáõÃÛáõÝÝ»ñÇó Ñ»ïá ¹ñ³Ýó ³ÝÑ³å³Õ í»ñ³Ï³Ý·ÝáõÙ, Ù³ëÝ³íáñ³å»ë 8-ñ¹ Ñá¹í³ÍÇ §³¦ »ÝÃ³Ï»ïÇÝ Ñ³Ù³å³ï³ëË³Ý: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ÐÇÙÝ³¹ñ³ÙÁ Ýå³ï³Ï³ÛÇÝ ÐÇÙÝ³¹ñ³Ù ¿` ÚàôÜºêÎO-Ç ýÇÝ³Ýë³Ï³Ý Ï³ÝáÝ³Ï³ñ·»ñÇ ¹ñáõÛÃÝ»ñÇÝ Ñ³Ù³å³ï³ëË³Ý: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ÐÇÙÝ³¹ñ³ÙÇ Ñ³ïÏ³óáõÙÝ»ñÝ û·ï³·áñÍíáõÙ »Ý ÙÇ³ÛÝ ³ÛÝåÇëÇ Ýå³ï³ÏÝ»ñáí, áñáÝù áñáßíáõÙ »Ý ÎáÙÇï»Ç ÏáÕÙÇó` Ñ³Ù³å³ï³ëË³Ý 23-ñ¹ Ñá¹í³ÍÇ 3-ñ¹ Ï»ïÇ §·¦ »ÝÃ³Ï»ïáõÙ ë³ÑÙ³Ýí³Í Ô»Ï³í³ñ óáõóáõÙÝ»ñÇ: ÎáÙÇï»Ý Ï³ñáÕ ¿ ÁÝ¹áõÝ»É, áñ ³í³Ý¹Ý»ñÝ û·ï³·áñÍí»Ý ÏáÝÏñ»ï Íñ³·ñÇ Ï³Ù Ý³Ë³·ÍÇ Ñ³Ù³ñ` å³ÛÙ³Ýáí, áñ ³Û¹åÇëÇ Íñ³·ñÇ Ï³Ù Ý³Ë³·ÍÇ Çñ³Ï³Ý³óÙ³Ý Ù³ëÇÝ áñáßáõÙÝ ÁÝ¹áõÝÇ ÎáÙÇï»Ý:  </w:t>
      </w:r>
    </w:p>
    <w:p>
      <w:pPr>
        <w:pStyle w:val="Normal"/>
        <w:ind w:left="-546" w:right="-423" w:firstLine="5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ÐÇÙÝ³¹ñ³ÙÇ ÙÇçáóÝ»ñÁ Ï³½ÙíáõÙ »Ý.</w:t>
      </w:r>
    </w:p>
    <w:p>
      <w:pPr>
        <w:pStyle w:val="Normal"/>
        <w:ind w:left="-546" w:right="-4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³) ÎáÕÙ»ñÇ Ï³Ù³íáñ ³í³Ý¹Ý»ñÇó,</w:t>
      </w:r>
    </w:p>
    <w:p>
      <w:pPr>
        <w:pStyle w:val="Normal"/>
        <w:ind w:left="-546" w:right="-4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µ) ³í³Ý¹Ý»ñÇó, ÝíÇñ³ïíáõÃÛáõÝÝ»ñÇó ¨ Å³é³Ý·áõÃÛáõÝÝ»ñÇó, áñáÝù ³ñí»É »Ý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546" w:right="-4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³ÛÉ å»ïáõÃÛáõÝÝ»ñÇ ÏáÕÙÇó,</w:t>
      </w:r>
    </w:p>
    <w:p>
      <w:pPr>
        <w:pStyle w:val="BodyTextIndent2"/>
        <w:numPr>
          <w:ilvl w:val="0"/>
          <w:numId w:val="6"/>
        </w:numPr>
        <w:tabs>
          <w:tab w:val="clear" w:pos="450"/>
        </w:tabs>
        <w:ind w:left="-546" w:right="-423" w:hanging="0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ÚàôÜºêÎú-Ç Ï³Ù ØÇ³íáñí³Í ³½·»ñÇ Ï³½Ù³Ï»ñåáõÃÛ³Ý Ñ³Ù³Ï³ñ</w:t>
        <w:softHyphen/>
        <w:t>·Ç ³ÛÉ Ï³½Ù³Ï»ñåáõÃÛáõÝÝ»ñÇ ÏáÕÙÇó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546" w:right="-4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³ÛÉ ÙÇçÏ³é³í³ñ³Ï³Ý Ï³Ù áã Ï³é³í³ñ³Ï³Ý Ï³½Ù³Ï»ñåáõÃÛáõÝÝ»ñÇ ÏáÕÙÇó, ¨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546" w:right="-4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å»ï³Ï³Ý Ï³Ù Ù³ëÝ³íáñ Ù³ñÙÇÝÝ»ñÇ Ï³Ù ³ÝÑ³ïÝ»ñÇ ÏáÕÙÇó,</w:t>
      </w:r>
    </w:p>
    <w:p>
      <w:pPr>
        <w:pStyle w:val="Normal"/>
        <w:ind w:left="-546" w:right="-4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·) ÐÇÙÝ³¹ñ³ÙÇ ÙÇçáóÝ»ñÇ Ñ³ßíÇÝ ó³ÝÏ³ó³Í ïáÏáë³ÛÇÝ Ñ³í»ÉáõÙÇó,</w:t>
      </w:r>
    </w:p>
    <w:p>
      <w:pPr>
        <w:pStyle w:val="Normal"/>
        <w:ind w:left="-546" w:right="-423" w:hanging="0"/>
        <w:jc w:val="both"/>
        <w:rPr/>
      </w:pPr>
      <w:r>
        <w:rPr>
          <w:color w:val="000000"/>
          <w:sz w:val="22"/>
          <w:szCs w:val="22"/>
        </w:rPr>
        <w:t xml:space="preserve">¹) ÐÇÙÝ³¹ñ³ÙÇ û·ïÇÝ Ï³½Ù³Ï»ñåíáÕ ÙÇçáó³éáõÙÝ»ñÇó Ñ³í³ùí³Í ¨ ëï³óí³Í ÙÇçáóÝ»ñÇó, ¨   </w:t>
      </w:r>
    </w:p>
    <w:p>
      <w:pPr>
        <w:pStyle w:val="Normal"/>
        <w:ind w:left="-546" w:right="-4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») ÐÇÙÝ³¹ñ³ÙÇ Õ»Ï³í³ñ ëÏ½µáõÝùÝ»ñáí áñáßíáÕ` ÁÝ¹áõÝ»ÉÇ µáÉáñ ³ÛÉ ÙÇçáóÝ»ñÇó: </w:t>
      </w:r>
    </w:p>
    <w:p>
      <w:pPr>
        <w:pStyle w:val="Normal"/>
        <w:ind w:left="-546" w:right="-42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¶ÉáõË  7</w:t>
      </w:r>
    </w:p>
    <w:p>
      <w:pPr>
        <w:pStyle w:val="Normal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î»Õ»Ï³ïíáõÃÛ³Ý ï³ñ³ÍáõÙ ¨ ÙÇç³½·³ÛÇÝ û·ÝáõÃÛáõÝ</w:t>
      </w:r>
    </w:p>
    <w:p>
      <w:pPr>
        <w:pStyle w:val="Normal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ind w:left="-546" w:right="-423" w:hanging="0"/>
        <w:jc w:val="center"/>
        <w:rPr>
          <w:rFonts w:ascii="Times Armenian" w:hAnsi="Times Armenian" w:cs="Times Armenian"/>
          <w:szCs w:val="22"/>
          <w:u w:val="none"/>
        </w:rPr>
      </w:pPr>
      <w:r>
        <w:rPr>
          <w:rFonts w:cs="Times Armenian" w:ascii="Times Armenian" w:hAnsi="Times Armenian"/>
          <w:szCs w:val="22"/>
          <w:u w:val="none"/>
        </w:rPr>
        <w:t>Ðá¹í³Í 30</w:t>
      </w:r>
    </w:p>
    <w:p>
      <w:pPr>
        <w:pStyle w:val="Heading1"/>
        <w:ind w:left="-546" w:right="-423" w:hanging="0"/>
        <w:jc w:val="center"/>
        <w:rPr>
          <w:rFonts w:ascii="Times Armenian" w:hAnsi="Times Armenian" w:cs="Times Armenian"/>
          <w:szCs w:val="22"/>
          <w:u w:val="none"/>
        </w:rPr>
      </w:pPr>
      <w:r>
        <w:rPr>
          <w:rFonts w:cs="Times Armenian" w:ascii="Times Armenian" w:hAnsi="Times Armenian"/>
          <w:szCs w:val="22"/>
          <w:u w:val="none"/>
        </w:rPr>
        <w:t>î³ñ³ÍáõÙ</w:t>
      </w:r>
    </w:p>
    <w:p>
      <w:pPr>
        <w:pStyle w:val="Normal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u w:val="none"/>
        </w:rPr>
      </w:pPr>
      <w:r>
        <w:rPr>
          <w:rFonts w:cs="Times Armenian"/>
          <w:b/>
          <w:color w:val="000000"/>
          <w:sz w:val="22"/>
          <w:szCs w:val="22"/>
          <w:u w:val="none"/>
        </w:rPr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ÎáÕÙ»ñÁ Ó·ïáõÙ »Ý Ñ³Ù³å³ï³ëË³Ý ÙÇçáóÝ»ñÇ ¨, Ù³ëÝ³íáñ³å»ë,  ÏñÃ³Ï³Ý ¨ ï»Õ»Ï³ïí³Ï³Ý Íñ³·ñ»ñÇ û·ÝáõÃÛ³Ùµ áõÅ»Õ³óÝ»É Çñ»Ýó µÝ³ÏãáõÃÛ³Ý ÏáÕÙÇó Ùß³ÏáõÃ³ÛÇÝ ³ñÅ»ùÝ»ñÇ ·Ý³Ñ³ïáõÙÁ ¨ Ýñ³Ýó ÝÏ³ïÙ³Ùµ Ñ³ñ·³ÝùÁ:</w:t>
      </w:r>
    </w:p>
    <w:p>
      <w:pPr>
        <w:pStyle w:val="Normal"/>
        <w:ind w:left="-546" w:right="-423" w:firstLine="720"/>
        <w:jc w:val="both"/>
        <w:rPr/>
      </w:pPr>
      <w:r>
        <w:rPr>
          <w:color w:val="000000"/>
          <w:sz w:val="22"/>
          <w:szCs w:val="22"/>
        </w:rPr>
        <w:t xml:space="preserve">2. ÎáÕÙ»ñÁ ÑÝ³ñ³íáñÇÝë É³ÛÝáñ»Ý ï³ñ³ÍáõÙ »Ý ëáõÛÝ ²ñÓ³Ý³·ñáõÃÛáõÝÝ ÇÝãå»ë Ë³Õ³Õ, ³ÛÝå»ë ¿É ½ÇÝí³Í Ñ³Ï³Ù³ñïáõÃÛ³Ý Å³Ù³Ý³Ï: </w:t>
      </w:r>
    </w:p>
    <w:p>
      <w:pPr>
        <w:pStyle w:val="Normal"/>
        <w:ind w:left="-546" w:right="-423" w:firstLine="720"/>
        <w:jc w:val="both"/>
        <w:rPr/>
      </w:pPr>
      <w:r>
        <w:rPr>
          <w:color w:val="000000"/>
          <w:sz w:val="22"/>
          <w:szCs w:val="22"/>
        </w:rPr>
        <w:t>3. ò³ÝÏ³ó³Í é³½Ù³Ï³Ý Ï³Ù ù³Õ³ù³óÇ³Ï³Ý ÇßË³ÝáõÃÛáõÝ, áñÁ ½ÇÝí³Í Ñ³Ï³Ù³ñïáõÃÛáõÝÝ»ñÇ Å³Ù³Ý³Ï å³ï³ëË³Ý³ïíáõÃÛáõÝ ¿ ÏñáõÙ ëáõÛÝ ²ñÓ³Ý³·ñáõÃÛ³Ý Çñ³Ï³Ý³óÙ³Ý Ñ³Ù³ñ, å»ïù ¿ Ï³ï³ñ»É³å»ë Í³ÝáÃ ÉÇÝÇ ¹ñ³ ï»ùëïÇÝ: ²Û¹ Ýå³ï³Ïáí ÎáÕÙ»ñÁ.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³) Çñ»Ýó ½ÇÝí³Í áõÅ»ñÇ Î³ÝáÝ³¹ñáõÃÛ³Ý Ù»ç ÁÝ¹·ñÏáõÙ »Ý Ùß³ÏáõÃ³ÛÇÝ ³ñÅ»ùÝ»ñÇ å³ßïå³ÝáõÃÛ³ÝÝ ³éÝãíáÕ Õ»Ï³í³ñ óáõóáõÙÝ»ñÁ ¨ Ññ³Ñ³Ý·Ý»ñÁ, 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µ) ÚàôÜºêÎú-Ç ¨ Ñ³Ù³å³ï³ëË³Ý Ï³é³í³ñ³Ï³Ý ¨ áã Ï³é³í³ñ³Ï³Ý Ï³½Ù³Ï»ñåáõÃÛáõÝÝ»ñÇ Ñ»ï Ñ³Ù³·áñÍ³ÏóáõÃÛ³Ùµ Ë³Õ³Õ Å³Ù³Ý³Ï Ùß³ÏáõÙ ¨ Çñ³Ï³Ý³óÝáõÙ »Ý Ý³Ë³å³ïñ³ëïÙ³Ý ¨ áõëáõóáÕ³Ï³Ý  Íñ³·ñ»ñ, </w:t>
      </w:r>
    </w:p>
    <w:p>
      <w:pPr>
        <w:pStyle w:val="Normal"/>
        <w:ind w:left="-546" w:right="-42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·) ¶ÉË³íáñ ïÝûñ»ÝÇ ÙÇçáóáí ÙÇÙÛ³Ýó ÷áË³ÝóáõÙ »Ý ûñ»ÝùÝ»ñÇ, í³ñã³Ï³Ý Ï³ÝáÝ³Ï³ñ·»ñÇ ¨ §³¦ áõ §µ¦ »ÝÃ³Ï»ï»ñÇÝ Ñ³Ù³å³ï³ëË³Ý ÏÇñ³éíáÕ ÙÇçáóÝ»ñÇ Ù³ëÇÝ ï»Õ»Ï³ïíáõÃÛáõÝÁ, </w:t>
      </w:r>
    </w:p>
    <w:p>
      <w:pPr>
        <w:pStyle w:val="Normal"/>
        <w:ind w:left="-546" w:right="-423" w:firstLine="720"/>
        <w:jc w:val="both"/>
        <w:rPr/>
      </w:pPr>
      <w:r>
        <w:rPr>
          <w:sz w:val="22"/>
          <w:szCs w:val="22"/>
        </w:rPr>
        <w:t>¹) ¶ÉË³íáñ ïÝûñ»ÝÇ ÙÇçáóáí ÑÝ³ñ³íáñÇÝë Ï³ñ× Å³ÙÏ»ïáõÙ ÙÇÙÛ³Ýó ÷áË³ÝóáõÙ »</w:t>
      </w:r>
      <w:r>
        <w:rPr>
          <w:color w:val="000000"/>
          <w:sz w:val="22"/>
          <w:szCs w:val="22"/>
        </w:rPr>
        <w:t xml:space="preserve">Ý ³ÛÝ ûñ»ÝùÝ»ñÁ ¨ í³ñã³Ï³Ý Ï³ÝáÝ³Ï³ñ·»ñÁ, áñáÝù Çñ»Ýù Ï³ñáÕ »Ý ÁÝ¹áõÝ»É ëáõÛÝ ²ñÓ³Ý³·ñáõÃÛ³Ý ÏÇñ³éáõÙÝ ³å³Ñáí»Éáõ Ñ³Ù³ñ: </w:t>
      </w:r>
    </w:p>
    <w:p>
      <w:pPr>
        <w:pStyle w:val="Normal"/>
        <w:ind w:left="-546" w:right="-4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-546" w:right="-423" w:hanging="0"/>
        <w:jc w:val="center"/>
        <w:rPr>
          <w:rFonts w:ascii="Times Armenian" w:hAnsi="Times Armenian" w:cs="Times Armenian"/>
          <w:color w:val="000000"/>
          <w:szCs w:val="22"/>
          <w:u w:val="none"/>
        </w:rPr>
      </w:pPr>
      <w:r>
        <w:rPr>
          <w:rFonts w:cs="Times Armenian" w:ascii="Times Armenian" w:hAnsi="Times Armenian"/>
          <w:color w:val="000000"/>
          <w:szCs w:val="22"/>
          <w:u w:val="none"/>
        </w:rPr>
        <w:t>Ðá¹í³Í 31</w:t>
      </w:r>
    </w:p>
    <w:p>
      <w:pPr>
        <w:pStyle w:val="Heading1"/>
        <w:ind w:left="-546" w:right="-423" w:hanging="0"/>
        <w:jc w:val="center"/>
        <w:rPr>
          <w:rFonts w:ascii="Times Armenian" w:hAnsi="Times Armenian" w:cs="Times Armenian"/>
          <w:color w:val="000000"/>
          <w:szCs w:val="22"/>
          <w:u w:val="none"/>
        </w:rPr>
      </w:pPr>
      <w:r>
        <w:rPr>
          <w:rFonts w:cs="Times Armenian" w:ascii="Times Armenian" w:hAnsi="Times Armenian"/>
          <w:color w:val="000000"/>
          <w:szCs w:val="22"/>
          <w:u w:val="none"/>
        </w:rPr>
        <w:t>ØÇç³½·³ÛÇÝ Ñ³Ù³·áñÍ³ÏóáõÃÛáõÝ</w:t>
      </w:r>
    </w:p>
    <w:p>
      <w:pPr>
        <w:pStyle w:val="Normal"/>
        <w:ind w:left="-546" w:right="-423" w:hanging="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u w:val="none"/>
        </w:rPr>
      </w:pPr>
      <w:r>
        <w:rPr>
          <w:rFonts w:cs="Times Armenian"/>
          <w:b/>
          <w:color w:val="000000"/>
          <w:sz w:val="22"/>
          <w:szCs w:val="22"/>
          <w:u w:val="none"/>
        </w:rPr>
      </w:r>
    </w:p>
    <w:p>
      <w:pPr>
        <w:pStyle w:val="TextBodyIndent"/>
        <w:ind w:left="-546" w:right="-423" w:firstLine="720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êáõÛÝ ²ñÓ³Ý³·ñáõÃÛ³Ý Éáõñç Ë³ËïáõÙÝ»ñÇ ¹»åùáõÙ ÎáÕÙ»ñÁ Ó»éÝ³ñÏáõÙ »Ý Ñ³Ù³ï»Õ ·áñÍáÕáõÃÛáõÝ ÎáÙÇï»Ç ÙÇçáóáí Ï³Ù ³ÝÑ³ï³Ï³Ý Ï³ñ·áí` ÚàôÜºêÎú-Ç ¨ ØÇ³íáñí³Í ³½·»ñÇ Ï³½Ù³Ï»ñåáõÃÛ³Ý Ñ»ï Ñ³Ù³·áñÍ³ÏóáõÃÛ³Ùµ Ï³Ù ØÇ³íáñí³Í ³½·»ñÇ Ï³½Ù³Ï»ñåáõÃÛ³Ý Î³ÝáÝ³¹ñáõÃÛ³Ý ¹ñáõÛÃÝ»ñÇ Ñ³Ù³å³ï³ëË³Ý:</w:t>
      </w:r>
    </w:p>
    <w:p>
      <w:pPr>
        <w:pStyle w:val="Normal"/>
        <w:ind w:left="-546" w:right="-423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/>
          <w:b/>
          <w:color w:val="000000"/>
          <w:sz w:val="22"/>
          <w:szCs w:val="22"/>
        </w:rPr>
      </w:r>
    </w:p>
    <w:p>
      <w:pPr>
        <w:pStyle w:val="Heading2"/>
        <w:spacing w:before="0" w:after="0"/>
        <w:ind w:left="-546" w:right="-423" w:hanging="0"/>
        <w:jc w:val="center"/>
        <w:rPr>
          <w:rFonts w:ascii="Times Armenian" w:hAnsi="Times Armenian" w:cs="Times Armenian"/>
          <w:i w:val="false"/>
          <w:i w:val="false"/>
          <w:color w:val="000000"/>
          <w:sz w:val="22"/>
          <w:szCs w:val="22"/>
        </w:rPr>
      </w:pPr>
      <w:r>
        <w:rPr>
          <w:rFonts w:cs="Times Armenian" w:ascii="Times Armenian" w:hAnsi="Times Armenian"/>
          <w:i w:val="false"/>
          <w:color w:val="000000"/>
          <w:sz w:val="22"/>
          <w:szCs w:val="22"/>
        </w:rPr>
        <w:t>Ðá¹í³Í 32</w:t>
      </w:r>
    </w:p>
    <w:p>
      <w:pPr>
        <w:pStyle w:val="Heading2"/>
        <w:spacing w:before="0" w:after="0"/>
        <w:ind w:left="-546" w:right="-423" w:hanging="0"/>
        <w:jc w:val="center"/>
        <w:rPr>
          <w:rFonts w:ascii="Times Armenian" w:hAnsi="Times Armenian" w:cs="Times Armenian"/>
          <w:i w:val="false"/>
          <w:i w:val="false"/>
          <w:color w:val="000000"/>
          <w:sz w:val="22"/>
          <w:szCs w:val="22"/>
        </w:rPr>
      </w:pPr>
      <w:r>
        <w:rPr>
          <w:rFonts w:cs="Times Armenian" w:ascii="Times Armenian" w:hAnsi="Times Armenian"/>
          <w:i w:val="false"/>
          <w:color w:val="000000"/>
          <w:sz w:val="22"/>
          <w:szCs w:val="22"/>
        </w:rPr>
        <w:t>ØÇç³½·³ÛÇÝ û·ÝáõÃÛáõÝ</w:t>
      </w:r>
    </w:p>
    <w:p>
      <w:pPr>
        <w:pStyle w:val="Normal"/>
        <w:ind w:left="-546" w:right="-423" w:hanging="0"/>
        <w:jc w:val="both"/>
        <w:rPr>
          <w:rFonts w:ascii="Times Armenian" w:hAnsi="Times Armenian" w:cs="Times Armenian"/>
          <w:b/>
          <w:b/>
          <w:i/>
          <w:i/>
          <w:color w:val="000000"/>
          <w:sz w:val="22"/>
          <w:szCs w:val="22"/>
        </w:rPr>
      </w:pPr>
      <w:r>
        <w:rPr>
          <w:rFonts w:cs="Times Armenian"/>
          <w:b/>
          <w:i/>
          <w:color w:val="000000"/>
          <w:sz w:val="22"/>
          <w:szCs w:val="22"/>
        </w:rPr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ÎáÕÙÁ Ï³ñáÕ ¿ ÙÇç³½·³ÛÇÝ û·ÝáõÃÛ³Ý Ñ³Ûó Ý»ñÏ³Û³óÝ»É ÎáÙÇï»ÇÝ áõÅ»Õ³óí³Í å³ßïå³ÝáõÃÛ³Ý ï³Ï ·ïÝíáÕ Ùß³ÏáõÃ³ÛÇÝ ³ñÅ»ùÝ»ñÇ Ñ³Ù³ñ, ÇÝãå»ë Ý³¨ û·ÝáõÃÛáõÝ` 10-ñ¹ Ñá¹í³ÍáõÙ Ýßí³Í ûñ»ÝùÝ»ñÇ, í³ñã³Ï³Ý Ï³ÝáÝ³Ï³ñ·»ñÇ ¨ ÙÇçáóÝ»ñÇ Ý³Ë³å³ïñ³ëïÙ³Ý, Ùß³ÏÙ³Ý ¨ Çñ³·áñÍÙ³Ý Ñ³Ù³ñ:</w:t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Ð³Ï³Ù³ñïáõÃÛ³Ý Ù³ëÝ³ÏÇóÁ, áñÁ ëáõÛÝ ²ñÓ³Ý³·ñáõÃÛ³Ý ÎáÕÙ ã¿, ë³Ï³ÛÝ, 3-ñ¹ Ñá¹í³ÍÇ 2-ñ¹ Ï»ïÇ Ñ³Ù³Ó³ÛÝ, ÁÝ¹áõÝáõÙ ¨ Ï³ï³ñáõÙ ¿ ëáõÛÝ ²ñÓ³Ý³·ñáõÃÛ³Ý ¹ñáõÛÃÝ»ñÁ, Ï³ñáÕ ¿ Ñ³Ù³å³ï³ëË³Ý ÙÇç³½·³ÛÇÝ û·ÝáõÃÛ³Ý Ñ³Ûó Ý»ñÏ³Û³óÝ»É ÎáÙÇï»ÇÝ:</w:t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ÎáÙÇï»Ý ÁÝ¹áõÝáõÙ ¿ ÙÇç³½·³ÛÇÝ û·ÝáõÃÛ³Ý Ñ³Ûó»ñÇ Ý»ñÏ³Û³óÙ³Ý Ï³ÝáÝÝ»ñÁ ¨ ë³ÑÙ³ÝáõÙ ¿ ÙÇç³½·³ÛÇÝ û·ÝáõÃÛ³Ý Ó¨»ñÁ:</w:t>
      </w:r>
    </w:p>
    <w:p>
      <w:pPr>
        <w:pStyle w:val="BodyText2"/>
        <w:ind w:left="-546" w:right="-423" w:firstLine="720"/>
        <w:rPr/>
      </w:pPr>
      <w:r>
        <w:rPr>
          <w:color w:val="000000"/>
          <w:sz w:val="22"/>
          <w:szCs w:val="22"/>
        </w:rPr>
        <w:t xml:space="preserve">4. </w:t>
      </w:r>
      <w:r>
        <w:rPr>
          <w:sz w:val="22"/>
          <w:szCs w:val="22"/>
        </w:rPr>
        <w:t>Êñ³ËáõëíáõÙ ¿ ÎáÕÙ»ñÇ ÏáÕÙÇó ÎáÙÇï»Ç ÙÇçáóáí</w:t>
      </w:r>
      <w:r>
        <w:rPr>
          <w:color w:val="000000"/>
          <w:sz w:val="22"/>
          <w:szCs w:val="22"/>
        </w:rPr>
        <w:t xml:space="preserve"> ó³ÝÏ³ó³Í ï»ë³ÏÇ ï»ËÝÇÏ³Ï³Ý û·ÝáõÃÛáõÝ óáõó³µ»ñ»É Ñ³Ûó Ý»ñÏ³Û³óñ³Í ÎáÕÙ»ñÇÝ Ï³Ù Ñ³Ï³Ù³ñïáõÃÛ³Ý Ù³ëÝ³ÏÇóÝ»ñÇÝ:  </w:t>
      </w:r>
    </w:p>
    <w:p>
      <w:pPr>
        <w:pStyle w:val="BodyText2"/>
        <w:ind w:left="-546" w:right="-4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33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ÚàôÜºêÎú-Ç û·ÝáõÃÛáõÝ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ÎáÕÙ»ñÁ Ï³ñáÕ »Ý ¹ÇÙ»É ÚàôÜºêÎú-ÇÝ Çñ»Ýó Ùß³ÏáõÃ³ÛÇÝ ³ñÅ»ùÝ»ñÇ å³ßïå³ÝáõÃÛ³Ý Ï³½Ù³Ï»ñåÙ³ÝÁ ï»ËÝÇÏ³Ï³Ý ³ç³ÏóáõÃÛáõÝ óáõó³µ»ñ»Éáõ Ñ³Ù³ñ, ³Û¹ ÃíáõÙ` Ùß³ÏáõÃ³ÛÇÝ ³ñÅ»ùÝ»ñÇ å³ßïå³ÝáõÃÛ³Ý áõÕÕáõÃÛ³Ùµ Ý³Ë³å³ïñ³ëï³Ï³Ý ÙÇçáóÝ»ñÇ, ³ñï³Ï³ñ· Çñ³íÇ×³ÏÝ»ñÇ ¹»åùáõÙ Ï³ÝË³ñ·»ÉÇã Ï³Ù Ï³½Ù³Ï»ñåã³Ï³Ý ÙÇçáóÝ»ñÇ Ï³Ù Ùß³ÏáõÃ³ÛÇÝ ³ñÅ»ùÝ»ñÇ ³½·³ÛÇÝ ò³ÝÏÁ Ï³½Ù»Éáõ Ñ³Ù³ñ Ï³Ù ëáõÛÝ ²ñÓ³Ý³·ñáõÃÛ³Ý ÏÇñ³éÙ³Ý Ñ»ï Ï³åí³Í ó³ÝÏ³ó³Í ³ÛÉ Í³·áÕ Ñ³ñóáõÙ û·ÝáõÃÛáõÝ óáõó³µ»ñ»Éáõ Ù³ëÇÝ ËÝ¹ñ³Ýùáí: ÚàôÜºêÎú-Ý ³Û¹ û·ÝáõÃÛáõÝÁ ïñ³Ù³¹ñáõÙ ¿ Çñ Íñ³·ñ»ñáí ¨ ÑÝ³ñ³íáñáõÃÛáõÝÝ»ñáí ë³ÑÙ³Ýí³Í ßñç³Ý³ÏÝ»ñáõÙ:</w:t>
      </w:r>
    </w:p>
    <w:p>
      <w:pPr>
        <w:pStyle w:val="BodyText2"/>
        <w:ind w:left="-546" w:right="-423" w:firstLine="720"/>
        <w:rPr/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 xml:space="preserve">Êñ³ËáõëíáõÙ ¿ ÎáÕÙ»ñÇ ÏáÕÙÇó </w:t>
      </w:r>
      <w:r>
        <w:rPr>
          <w:color w:val="000000"/>
          <w:sz w:val="22"/>
          <w:szCs w:val="22"/>
        </w:rPr>
        <w:t>ï»ËÝÇÏ³Ï³Ý û·ÝáõÃÛáõÝ óáõó³µ»ñ»É »ñÏÏáÕÙ Ï³Ù µ³½Ù³ÏáÕÙ Ù³Ï³ñ¹³Ïáí:</w:t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ÚàôÜºêÎú-Ý Çñ³í³ëáõ ¿ ë»÷³Ï³Ý Ý³Ë³Ó»éÝáõÃÛ³Ùµ ÎáÕÙ»ñÇÝ ³é³ç³ñÏáõÃÛáõÝÝ»ñ ³Ý»Éáõ ³Û¹ Ñ³ñó»ñÇ í»ñ³µ»ñÛ³É:</w:t>
      </w:r>
    </w:p>
    <w:p>
      <w:pPr>
        <w:pStyle w:val="BodyText2"/>
        <w:ind w:left="-546" w:right="-4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¶ÉáõË 8</w:t>
      </w:r>
    </w:p>
    <w:p>
      <w:pPr>
        <w:pStyle w:val="BodyText2"/>
        <w:ind w:left="-546" w:right="-423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êáõÛÝ ²ñÓ³Ý³·ñáõÃÛ³Ý Ï³ï³ñáõÙÁ</w:t>
      </w:r>
    </w:p>
    <w:p>
      <w:pPr>
        <w:pStyle w:val="BodyText2"/>
        <w:ind w:left="-546" w:right="-42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spacing w:before="0" w:after="0"/>
        <w:ind w:left="-546" w:right="-423" w:hanging="0"/>
        <w:jc w:val="center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Ðá¹í³Í 34 </w:t>
      </w:r>
    </w:p>
    <w:p>
      <w:pPr>
        <w:pStyle w:val="Heading3"/>
        <w:spacing w:before="0" w:after="0"/>
        <w:ind w:left="-546" w:right="-423" w:hanging="0"/>
        <w:jc w:val="center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Ðáí³Ý³íáñ áõÅ»ñ</w:t>
      </w:r>
    </w:p>
    <w:p>
      <w:pPr>
        <w:pStyle w:val="Normal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/>
          <w:color w:val="000000"/>
          <w:sz w:val="22"/>
          <w:szCs w:val="22"/>
        </w:rPr>
      </w:r>
    </w:p>
    <w:p>
      <w:pPr>
        <w:pStyle w:val="TextBodyIndent"/>
        <w:ind w:left="-546" w:right="-423" w:firstLine="720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êáõÛÝ ²ñÓ³Ý³·ñáõÃÛáõÝÁ ÏÇñ³éíáõÙ ¿ Ðáí³Ý³íáñ áõÅ»ñÇ Ñ»ï Ñ³Ù³·áñÍ³ÏóáõÃÛ³Ùµ, áñáÝù å³ï³ëË³Ý³ïáõ »Ý Ñ³Ï³Ù³ñïáõÃÛ³Ý ÎáÕÙ»ñÇ ß³Ñ»ñÁ å³ßïå³Ý»Éáõ Ñ³Ù³ñ:</w:t>
      </w:r>
    </w:p>
    <w:p>
      <w:pPr>
        <w:pStyle w:val="Normal"/>
        <w:ind w:left="-546" w:right="-423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/>
          <w:color w:val="000000"/>
          <w:sz w:val="22"/>
          <w:szCs w:val="22"/>
        </w:rPr>
      </w:r>
    </w:p>
    <w:p>
      <w:pPr>
        <w:pStyle w:val="Heading2"/>
        <w:spacing w:before="0" w:after="0"/>
        <w:ind w:left="-546" w:right="-423" w:hanging="0"/>
        <w:jc w:val="center"/>
        <w:rPr>
          <w:rFonts w:ascii="Times Armenian" w:hAnsi="Times Armenian" w:cs="Times Armenian"/>
          <w:i w:val="false"/>
          <w:i w:val="false"/>
          <w:color w:val="000000"/>
          <w:sz w:val="22"/>
          <w:szCs w:val="22"/>
        </w:rPr>
      </w:pPr>
      <w:r>
        <w:rPr>
          <w:rFonts w:cs="Times Armenian" w:ascii="Times Armenian" w:hAnsi="Times Armenian"/>
          <w:i w:val="false"/>
          <w:color w:val="000000"/>
          <w:sz w:val="22"/>
          <w:szCs w:val="22"/>
        </w:rPr>
        <w:t>Ðá¹í³Í 35</w:t>
      </w:r>
    </w:p>
    <w:p>
      <w:pPr>
        <w:pStyle w:val="Heading2"/>
        <w:spacing w:before="0" w:after="0"/>
        <w:ind w:left="-546" w:right="-423" w:hanging="0"/>
        <w:jc w:val="center"/>
        <w:rPr>
          <w:rFonts w:ascii="Times Armenian" w:hAnsi="Times Armenian" w:cs="Times Armenian"/>
          <w:i w:val="false"/>
          <w:i w:val="false"/>
          <w:color w:val="000000"/>
          <w:sz w:val="22"/>
          <w:szCs w:val="22"/>
        </w:rPr>
      </w:pPr>
      <w:r>
        <w:rPr>
          <w:rFonts w:cs="Times Armenian" w:ascii="Times Armenian" w:hAnsi="Times Armenian"/>
          <w:i w:val="false"/>
          <w:color w:val="000000"/>
          <w:sz w:val="22"/>
          <w:szCs w:val="22"/>
        </w:rPr>
        <w:t>Ð³ßï»óÙ³Ý ÁÝÃ³ó³Ï³ñ·»ñ</w:t>
      </w:r>
    </w:p>
    <w:p>
      <w:pPr>
        <w:pStyle w:val="Normal"/>
        <w:ind w:left="-546" w:right="-423" w:hanging="0"/>
        <w:jc w:val="both"/>
        <w:rPr>
          <w:rFonts w:ascii="Times Armenian" w:hAnsi="Times Armenian" w:cs="Times Armenian"/>
          <w:i/>
          <w:i/>
          <w:color w:val="000000"/>
          <w:sz w:val="22"/>
          <w:szCs w:val="22"/>
          <w:u w:val="single"/>
        </w:rPr>
      </w:pPr>
      <w:r>
        <w:rPr>
          <w:rFonts w:cs="Times Armenian"/>
          <w:i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firstLine="720"/>
        <w:rPr/>
      </w:pPr>
      <w:r>
        <w:rPr>
          <w:color w:val="000000"/>
          <w:sz w:val="22"/>
          <w:szCs w:val="22"/>
        </w:rPr>
        <w:t>1. Ðáí³Ý³íáñ áõÅ»ñÝ Çñ»Ýó µ³ñÇ Í³é³ÛáõÃÛáõÝÝ»ñÝ »Ý Ù³ïáõóáõÙ µáÉáñ ¹»åù»ñáõÙ, »ñµ û·ï³Ï³ñ »Ý Ñ³Ù³ñáõÙ ¹³ Ùß³ÏáõÃ³ÛÇÝ ³ñÅ»ùÝ»ñÇ å³ßïå³ÝáõÃÛ³Ý Ñ³Ù³ñ, Ù³ëÝ³íáñ³å»ë, »Ã» Ñ³Ï³Ù³ñïáõÃÛ³Ý ÎáÕÙ»ñÇ ÙÇç¨ ³éÏ³ ¿ ï³ñ³Ó³ÛÝáõÃÛáõÝ` Ï³åí³Í ëáõÛÝ ²ñÓ³Ý³·ñáõÃÛ³Ý ÏÇñ³éÙ³Ý áõ Ù»ÏÝ³µ³ÝÙ³Ý Ñ»ï:</w:t>
      </w:r>
    </w:p>
    <w:p>
      <w:pPr>
        <w:pStyle w:val="BodyText2"/>
        <w:ind w:left="-546" w:right="-423" w:firstLine="720"/>
        <w:rPr/>
      </w:pPr>
      <w:r>
        <w:rPr>
          <w:color w:val="000000"/>
          <w:sz w:val="22"/>
          <w:szCs w:val="22"/>
        </w:rPr>
        <w:t xml:space="preserve">2. ²Û¹ Ýå³ï³Ïáí Ðáí³Ý³íáñ áõÅ»ñÇó Ûáõñ³ù³ÝãÛáõñÁ Ï³ñáÕ ¿ ÎáÕÙ»ñÇó Ù»ÏÇ, ¶ÉË³íáñ ïÝûñ»ÝÇ Ï³Ù Çñ Ý³Ë³Ó»éÝáõÃÛ³Ùµ ³é³ç³ñÏ»É Ñ³Ï³Ù³ñïáõÃÛ³Ý ÎáÕÙ»ñÇÝ </w:t>
      </w:r>
      <w:r>
        <w:rPr>
          <w:sz w:val="22"/>
          <w:szCs w:val="22"/>
        </w:rPr>
        <w:t>Ñ³Ý¹ÇåÙ³Ý Ññ³íÇñ»É</w:t>
      </w:r>
      <w:r>
        <w:rPr>
          <w:color w:val="000000"/>
          <w:sz w:val="22"/>
          <w:szCs w:val="22"/>
        </w:rPr>
        <w:t xml:space="preserve"> Çñ»Ýó Ý»ñÏ³Û³óáõóÇãÝ»ñÇÝ, Ù³ëÝ³íáñ³å»ë, »Ã» ï»ÕÇÝ ¿ Ñ³Ù³ñáõÙ, Ùß³ÏáõÃ³ÛÇÝ ³ñÅ»ùÝ»ñÇ å³ßïå³ÝáõÃÛ³Ý Ñ³Ù³ñ å³ï³ëË³Ý³ïáõ ÇßË³ÝáõÃ</w:t>
        <w:softHyphen/>
        <w:t>ÛáõÝÝ»ñÇ Ý»ñÏ³Û³óáõóÇãÝ»ñÇÝ` Ñ³Ï³Ù³ñïáõÃÛ³Ý Ù³ëÝ³ÏÇó ãÑ³Ý¹Çë³óáÕ å»</w:t>
      </w:r>
      <w:r>
        <w:rPr>
          <w:sz w:val="22"/>
          <w:szCs w:val="22"/>
        </w:rPr>
        <w:t>ïáõÃÛ³Ý ï³ñ³ÍùáõÙ: Ð³Ï³Ù³ñïáõÃÛ³Ý ÎáÕÙ»ñÁ å³ñï³íáñ »Ý Çñ³Ï³Ý³óÝ»É Ñ³Ý¹ÇåáõÙ Ññ³íÇñ»Éáõ Ù³ëÇÝ Çñ»Ýó ³ñí³Í ³é³ç³ñÏáõÃÛáõÝÁ: ²Û¹ Ñ³Ý¹ÇåÙ³</w:t>
      </w:r>
      <w:r>
        <w:rPr>
          <w:color w:val="000000"/>
          <w:sz w:val="22"/>
          <w:szCs w:val="22"/>
        </w:rPr>
        <w:t>ÝÁ ù³ñïáõÕ³ñÇ Ï³ñ·³íÇ×³Ïáí Ù³ëÝ³Ïó»Éáõ Ñ³Ù³ñ Ðáí³Ý³íáñ áõÅ»ñÁ Ñ³Ï³Ù³ñïáõÃÛ³Ý ÎáÕÙ»ñÇ Ñ³í³ÝáõÃÛ³ÝÝ »Ý Ý»ñÏ³Û³óÝáõÙ Ñ³Ï³Ù³ñïáõÃÛáõÝÝ»ñÇ ãÙ³ëÝ³ÏóáÕ å»ïáõÃÛ³Ý ù³Õ³ù³óÇ Ñ³Ý¹Çë³óáÕ ³ÝÓÇ Ï³Ù ¶ÉË³íáñ ïÝûñ»ÝÇ ÏáÕÙÇó ³é³ç³ñÏí³Í ³ÝÓÇ:</w:t>
      </w:r>
    </w:p>
    <w:p>
      <w:pPr>
        <w:pStyle w:val="BodyText2"/>
        <w:ind w:left="-546" w:right="-423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36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³ßïáõÃÛáõÝ Ðáí³Ý³íáñ ï»ñáõÃÛáõÝÝ»ñÇ µ³ó³Ï³ÛáõÃÛ³Ùµ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odyText2"/>
        <w:ind w:left="-546" w:right="-423" w:firstLine="720"/>
        <w:rPr/>
      </w:pPr>
      <w:r>
        <w:rPr>
          <w:color w:val="000000"/>
          <w:sz w:val="22"/>
          <w:szCs w:val="22"/>
        </w:rPr>
        <w:t xml:space="preserve">1. ²ÛÝåÇëÇ Ñ³Ï³Ù³ñïáõÃÛ³Ý å³ÛÙ³ÝÝ»ñáõÙ, »ñµ Ðáí³Ý³íáñ áõÅ»ñ Ýß³Ý³Ïí³Í ã»Ý, ¶ÉË³íáñ ïÝûñ»ÝÁ Ï³ñáÕ ¿ Çñ µ³ñÇ Í³é³ÛáõÃÛáõÝÝ»ñÁ Ù³ïáõó»É Ï³Ù Ï³ï³ñ»É Ñ³ßï»óÙ³Ý Ï³Ù ÙÇçÝáñ¹³Ï³Ý ó³ÝÏ³ó³Í ·áñÍáÕáõÃÛáõÝ` ï³ñ³Ó³ÛÝáõÃÛáõÝÝ»ñÁ Ï³ñ·³íáñ»Éáõ Ýå³ï³Ïáí: </w:t>
      </w:r>
    </w:p>
    <w:p>
      <w:pPr>
        <w:pStyle w:val="BodyText2"/>
        <w:ind w:left="-546" w:right="-423" w:firstLine="720"/>
        <w:rPr/>
      </w:pPr>
      <w:r>
        <w:rPr>
          <w:color w:val="000000"/>
          <w:sz w:val="22"/>
          <w:szCs w:val="22"/>
        </w:rPr>
        <w:t>2. ÎáÕÙ»ñÇó Ù»ÏÇ Ï³Ù ¶ÉË³íáñ ïÝûñ»ÝÇ ³é³ç³ñÏáõÃÛ³Ùµ ÎáÙÇï»Ç Ý³Ë³·³ÑÁ Ï³ñáÕ ¿ ³é³ç³ñÏ»É Ñ³Ï³Ù³ñïáõÃÛ³Ý ÎáÕÙ»ñÇÝ Ñ³Ý¹ÇåÙ³Ý Ññ³íÇñ»É Çñ»Ýó Ý»ñÏ³Û³óáõóÇãÝ»ñÇÝ, Ù³ëÝ³íáñ³å»ë, »Ã» ï»ÕÇÝ ¿ Ñ³Ù³ñáõÙ, Ùß³ÏáõÃ³ÛÇÝ ³ñÅ»ùÝ»ñÇ å³ßïå³ÝáõÃÛ³Ý Ñ³Ù³ñ å³ï³ëË³Ý³ïáõ ÇßË³ÝáõÃ</w:t>
        <w:softHyphen/>
        <w:t>ÛáõÝÝ»ñÇ Ý»ñÏ³Û³óáõóÇãÝ»ñÇÝ` Ñ³Ï³Ù³ñïáõÃÛ³Ý Ù³ëÝ³ÏÇó ãÑ³Ý¹Çë³óáÕ å»ïáõÃÛ³Ý ï³ñ³ÍùáõÙ:</w:t>
      </w:r>
    </w:p>
    <w:p>
      <w:pPr>
        <w:pStyle w:val="BodyText2"/>
        <w:ind w:left="-546" w:right="-4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37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Â³ñ·Ù³ÝáõÃÛáõÝÝ»ñ ¨ ½»ÏáõÛóÝ»ñ</w:t>
      </w:r>
    </w:p>
    <w:p>
      <w:pPr>
        <w:pStyle w:val="BodyText2"/>
        <w:ind w:left="-546" w:right="-42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ÎáÕÙ»ñÁ Ã³ñ·Ù³ÝáõÙ »Ý ëáõÛÝ ²ñÓ³Ý³·ñáõÃÛáõÝÝ Çñ»Ýó å³ßïáÝ³Ï³Ý É»½áõÝ»ñáí ¨ ³Û¹ Ã³ñ·Ù³ÝáõÃÛáõÝÝ»ñÇ å³ßïáÝ³Ï³Ý ï»ùëï»ñÁ ÷áË³ÝóáõÙ »Ý ¶ÉË³íáñ ïÝûñ»ÝÇÝ: </w:t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ÎáÕÙ»ñÁ ãáñë ï³ñÇÝ Ù»Ï ³Ý·³Ù ëáõÛÝ ²ñÓ³Ý³·ñáõÃÛ³Ý Çñ³Ï³Ý³óÙ³Ý Ù³ëÇÝ ½»ÏáõÛó »Ý Ý»ñÏ³Û³óÝáõÙ ÎáÙÇï»ÇÝ:</w:t>
      </w:r>
    </w:p>
    <w:p>
      <w:pPr>
        <w:pStyle w:val="BodyText2"/>
        <w:ind w:left="-546" w:right="-4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38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ä»ïáõÃÛ³Ý å³ï³ëË³Ý³ïíáõÃÛáõÝÁ</w:t>
      </w:r>
    </w:p>
    <w:p>
      <w:pPr>
        <w:pStyle w:val="BodyText2"/>
        <w:ind w:left="-546" w:right="-42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øñ»³Ï³Ý å³ï³ëË³Ý³ïíáõÃÛ³ÝÝ ³éÝãíáÕ` ëáõÛÝ ²ñÓ³Ý³·ñáõÃÛ³Ý áã ÙÇ ¹ñáõÛÃ ãÇ ³½¹áõÙ å»ïáõÃÛáõÝÝ»ñÇ` ÙÇç³½·³ÛÇÝ Çñ³íáõÝùáí Ý³Ë³ï»ëí³Í å³ï³ëË³Ý³ïíáõÃÛ³Ý íñ³, ³Û¹ ÃíáõÙª ÷áËÑ³ïáõóáõÙ ïñ³Ù³¹ñ»Éáõ å³ñï³íáñáõÃÛáõÝÝ»ñÇ íñ³:  </w:t>
      </w:r>
    </w:p>
    <w:p>
      <w:pPr>
        <w:pStyle w:val="BodyText2"/>
        <w:ind w:left="-546" w:right="-4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¶ÉáõË 9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º½ñ³÷³ÏÇã ¹ñáõÛÃÝ»ñ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39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È»½áõÝ»ñÁ</w:t>
      </w:r>
    </w:p>
    <w:p>
      <w:pPr>
        <w:pStyle w:val="BodyText2"/>
        <w:ind w:left="-546" w:right="-42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êáõÛÝ ²ñÓ³Ý³·ñáõÃÛáõÝÁ Ï³½Ùí³Í ¿ ³ñ³µ»ñ»Ý, ãÇÝ³ñ»Ý, ³Ý·É»ñ»Ý, ýñ³Ýë»ñ»Ý, éáõë»ñ»Ý ¨ Çëå³Ý»ñ»Ý. ÁÝ¹ áñáõÙª µáÉáñ í»ó ï»ùëï»ñÁ Ñ³í³ë³ñ³½áñ »Ý:</w:t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40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êïáñ³·ñáõÙ</w:t>
      </w:r>
    </w:p>
    <w:p>
      <w:pPr>
        <w:pStyle w:val="BodyText2"/>
        <w:ind w:left="-546" w:right="-42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êáõÛÝ ²ñÓ³Ý³·ñáõÃÛáõÝÁ Ï³½Ùí»É ¿ 1999 Ãí³Ï³ÝÇ Ù³ñïÇ 26-ÇÝ: ²ÛÝ µ³ó ¿ µáÉáñ ´³ñÓñ å³ÛÙ³Ý³íáñíáÕ ÏáÕÙ»ñÇ ëïáñ³·ñÙ³Ý Ñ³Ù³ñª Ð³³·³ÛáõÙ, 1999 Ãí³Ï³ÝÇ Ù³ÛÇëÇ 17-Çó ÙÇÝã¨ 1999 Ãí³Ï³ÝÇ ¹»Ïï»Ùµ»ñÇ 31-Á:</w:t>
      </w:r>
    </w:p>
    <w:p>
      <w:pPr>
        <w:pStyle w:val="BodyText2"/>
        <w:ind w:left="-546" w:right="-423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41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ì³í»ñ³óáõÙ, ÁÝ¹áõÝáõÙ Ï³Ù Ñ³ëï³ïáõÙ</w:t>
      </w:r>
    </w:p>
    <w:p>
      <w:pPr>
        <w:pStyle w:val="BodyText2"/>
        <w:ind w:left="-546" w:right="-42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êáõÛÝ ²ñÓ³Ý³·ñáõÃÛáõÝÁ »ÝÃ³Ï³ ¿ í³í»ñ³óÙ³Ý, ÁÝ¹áõÝÙ³Ý Ï³Ù Ñ³ëï³ïÙ³Ý ³ÛÝ ëïáñ³·ñ³Í ´³ñÓñ å³ÛÙ³Ý³íáñíáÕ ÏáÕÙ»ñÇ ÏáÕÙÇó` Ñ³Ù³Ó³ÛÝ Ýñ³Ýó Ñ³Ù³å³ï³ëË³Ý ë³ÑÙ³Ý³¹ñ³Ï³Ý ÁÝÃ³ó³Ï³ñ·»ñÇ: </w:t>
      </w:r>
    </w:p>
    <w:p>
      <w:pPr>
        <w:pStyle w:val="BodyText2"/>
        <w:ind w:left="-546" w:right="-423" w:firstLine="720"/>
        <w:rPr/>
      </w:pPr>
      <w:r>
        <w:rPr>
          <w:color w:val="000000"/>
          <w:sz w:val="22"/>
          <w:szCs w:val="22"/>
        </w:rPr>
        <w:t>2. ì³í»ñ³·ñ»ñÁ, ÁÝ¹áõÝÙ³Ý Ï³Ù Ñ³ëï³ïÙ³Ý Ù³ëÇÝ ÷³ëï³ÃÕÃ»ñÁ Ç å³Ñ »Ý ïñíáõÙ ¶ÉË³íáñ ïÝûñ»ÝÇÝ:</w:t>
      </w:r>
    </w:p>
    <w:p>
      <w:pPr>
        <w:pStyle w:val="BodyText2"/>
        <w:ind w:left="-546" w:right="-4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Ðá¹í³Í 42 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ØÇ³Ý³ÉÁ</w:t>
      </w:r>
    </w:p>
    <w:p>
      <w:pPr>
        <w:pStyle w:val="BodyText2"/>
        <w:ind w:left="-546" w:right="-42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êáõÛÝ ²ñÓ³Ý³·ñáõÃÛáõÝÁ µ³ó ¿ ´³ñÓñ å³ÛÙ³Ý³íáñíáÕ ÏáÕÙ»ñÇ ÙÇ³Ý³Éáõ Ñ³Ù³ñ 2000 Ãí³Ï³ÝÇ ÑáõÝí³ñÇ 1-Çó:</w:t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ØÇ³Ý³ÉÁ Ï³ï³ñíáõÙ ¿ ÙÇ³Ý³Éáõ Ù³ëÇÝ ÷³ëï³ÃáõÕÃÁ ¶ÉË³íáñ ïÝûñ»ÝÇÝ Ç å³Ñ ï³Éáõ ÙÇçáóáí:</w:t>
      </w:r>
    </w:p>
    <w:p>
      <w:pPr>
        <w:pStyle w:val="BodyText2"/>
        <w:ind w:left="-546" w:right="-4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43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àõÅÇ Ù»ç ÙïÝ»ÉÁ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firstLine="720"/>
        <w:rPr/>
      </w:pPr>
      <w:r>
        <w:rPr>
          <w:color w:val="000000"/>
          <w:sz w:val="22"/>
          <w:szCs w:val="22"/>
        </w:rPr>
        <w:t>1. êáõÛÝ ²ñÓ³Ý³·ñáõÃÛáõÝÝ áõÅÇ Ù»ç ¿ ÙïÝáõÙ ùë³Ý í³í»ñ³·ñ»ñ, ÁÝ¹áõÝÙ³Ý, Ñ³ëï³ïÙ³Ý Ï³Ù ÙÇ³óÙ³Ý Ù³ëÇÝ ÷³ëï³ÃÕÃ»ñ Ç å³Ñ Ñ³ÝÓÝ»Éáõó »ñ»ù ³ÙÇë Ñ»ïá:</w:t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Ð»ï³·³ÛáõÙ Ûáõñ³ù³ÝãÛáõñ ÎáÕÙÇ Ñ³Ù³ñ ³ÛÝ áõÅÇ Ù»ç ¿ ÙïÝáõÙ ³Û¹ ÎáÕÙÇ ÏáÕÙÇó Çñ í³í»ñ³·ÇñÁ Ï³Ù ÁÝ¹áõÝÙ³Ý, Ñ³ëï³ïÙ³Ý Ï³Ù ÙÇ³Ý³Éáõ Ù³ëÇÝ ÷³ëï³ÃáõÕÃÁ Ç å³Ñ Ñ³ÝÓÝí»Éáõó »ñ»ù ³ÙÇë Ñ»ïá:</w:t>
      </w:r>
    </w:p>
    <w:p>
      <w:pPr>
        <w:pStyle w:val="BodyText2"/>
        <w:ind w:left="-546" w:right="-4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44</w:t>
      </w:r>
    </w:p>
    <w:p>
      <w:pPr>
        <w:pStyle w:val="BodyText2"/>
        <w:ind w:left="-546" w:right="-423" w:hanging="0"/>
        <w:jc w:val="center"/>
        <w:rPr/>
      </w:pPr>
      <w:r>
        <w:rPr>
          <w:b/>
          <w:color w:val="000000"/>
          <w:sz w:val="22"/>
          <w:szCs w:val="22"/>
        </w:rPr>
        <w:t>¼ÇÝí³Í Ñ³Ï³Ù³ñïáõÃÛ³Ý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Å³Ù³Ý³Ï áõÅÇ Ù»ç ÙïÝ»ÉÁ</w:t>
      </w:r>
    </w:p>
    <w:p>
      <w:pPr>
        <w:pStyle w:val="BodyText2"/>
        <w:ind w:left="-546" w:right="-42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firstLine="720"/>
        <w:rPr/>
      </w:pPr>
      <w:r>
        <w:rPr>
          <w:color w:val="000000"/>
          <w:sz w:val="22"/>
          <w:szCs w:val="22"/>
        </w:rPr>
        <w:t xml:space="preserve">ÎáÝí»ÝóÇ³ÛÇ 18-ñ¹ ¨ 19-ñ¹ Ñá¹í³ÍÝ»ñáí Ý³Ë³ï»ëí³Í </w:t>
      </w:r>
      <w:r>
        <w:rPr>
          <w:sz w:val="22"/>
          <w:szCs w:val="22"/>
        </w:rPr>
        <w:t>Çñ³íÇ×³ÏÝ»ñÝ</w:t>
      </w:r>
      <w:r>
        <w:rPr>
          <w:color w:val="000000"/>
          <w:sz w:val="22"/>
          <w:szCs w:val="22"/>
        </w:rPr>
        <w:t xml:space="preserve"> ³ÝÙÇç³å»ë ·áñÍáÕáõÃÛ³Ý Ù»ç »Ý ¹ÝáõÙ Ñ³Ï³Ù³ñïáÕ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ÎáÕÙ»ñÇ` ëáõÛÝ </w:t>
      </w:r>
      <w:r>
        <w:rPr>
          <w:sz w:val="22"/>
          <w:szCs w:val="22"/>
        </w:rPr>
        <w:t>²ñÓ³Ý³·ñáõÃÛ³Ý Ç</w:t>
      </w:r>
      <w:r>
        <w:rPr>
          <w:color w:val="000000"/>
          <w:sz w:val="22"/>
          <w:szCs w:val="22"/>
        </w:rPr>
        <w:t xml:space="preserve"> å³Ñ Ñ³ÝÓÝí³Í í³í»ñ³·ñ»ñÁ Ï³Ù ÁÝ¹áõÝÙ³Ý, Ñ³ëï³ïÙ³Ý Ï³Ù ÙÇ³Ý³Éáõ Ù³ëÇÝ ÷³ëï³ÃÕÃ»ñÁ ÙÇÝã¨ ½ÇÝí³Í ·áñÍáÕáõÃÛáõÝÝ»ñÁ Ï³Ù µéÝ³½³íÃáõÙÝ ëÏë»ÉÁ Ï³Ù ¹ñ³Ýó ëÏëí»Éáõó Ñ»ïá: ²Û¹ ¹»åù»ñáõÙ ¶ÉË³íáñ ïÝûñ»ÝÁ ³Ù»Ý³ë»ÕÙ Å³ÙÏ»ïÝ»ñáõÙ ëáõÛÝ ²ñÓ³Ý³·ñáõÃÛ³Ý 46-ñ¹ Ñá¹í³Íáí Ý³Ë³ï»ëí³Í Í³ÝáõóáõÙÝ»ñ ¿ áõÕ³ñÏáõÙ:  </w:t>
      </w:r>
    </w:p>
    <w:p>
      <w:pPr>
        <w:pStyle w:val="BodyText2"/>
        <w:ind w:left="-546" w:right="-42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45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â»ÕÛ³É Ñ³Ûï³ñ³ñáõÙÁ</w:t>
      </w:r>
    </w:p>
    <w:p>
      <w:pPr>
        <w:pStyle w:val="BodyText2"/>
        <w:ind w:left="-546" w:right="-42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ÎáÕÙÁ Ï³ñáÕ ¿ ã»ÕÛ³É Ñ³Ûï³ñ³ñ»É ëáõÛÝ ²ñÓ³Ý³·ñáõÃÛáõÝÁ:</w:t>
      </w:r>
    </w:p>
    <w:p>
      <w:pPr>
        <w:pStyle w:val="BodyText2"/>
        <w:ind w:left="-546" w:right="-423" w:firstLine="720"/>
        <w:rPr>
          <w:sz w:val="22"/>
          <w:szCs w:val="22"/>
        </w:rPr>
      </w:pPr>
      <w:r>
        <w:rPr>
          <w:color w:val="000000"/>
          <w:sz w:val="22"/>
          <w:szCs w:val="22"/>
        </w:rPr>
        <w:t>2. â»ÕÛ³É Ñ³</w:t>
      </w:r>
      <w:r>
        <w:rPr>
          <w:sz w:val="22"/>
          <w:szCs w:val="22"/>
        </w:rPr>
        <w:t>Ûï³ñ³ñÙ³Ý Ù³ëÇÝ Í³ÝáõóíáõÙ ¿ ·ñ³íáñ ÷³ëï³ÃÕÃáí, áñÁ Ç å³Ñ ¿ Ñ³ÝÓÝíáõÙ ¶ÉË³íáñ ïÝûñ»ÝÇÝ:</w:t>
      </w:r>
    </w:p>
    <w:p>
      <w:pPr>
        <w:pStyle w:val="BodyText2"/>
        <w:ind w:left="-546" w:right="-423" w:firstLine="720"/>
        <w:rPr/>
      </w:pPr>
      <w:r>
        <w:rPr>
          <w:color w:val="000000"/>
          <w:sz w:val="22"/>
          <w:szCs w:val="22"/>
        </w:rPr>
        <w:t xml:space="preserve">3. </w:t>
      </w:r>
      <w:r>
        <w:rPr>
          <w:sz w:val="22"/>
          <w:szCs w:val="22"/>
        </w:rPr>
        <w:t>â»ÕÛ³É Ñ³Ûï³ñ³ñáõÙÝ áõÅÇ Ù»ç ¿ ÙïÝáõÙ ã»ÕÛ</w:t>
      </w:r>
      <w:r>
        <w:rPr>
          <w:color w:val="000000"/>
          <w:sz w:val="22"/>
          <w:szCs w:val="22"/>
        </w:rPr>
        <w:t>³É Ñ³Ûï³ñ³ñÙ³Ý Ù³ëÇÝ ÷³ëï³ÃáõÕÃÁ ëï³Ý³Éáõó Ù»Ï ï³ñÇ Ñ»ïá: ê³Ï³ÛÝ »Ã» ³Û¹ Å³ÙÏ»ïÁ Éñ³Ý³Éáõ å³ÑÇÝ ã»ÕÛ³É Ñ³Ûï³ñ³ñáÕ ÎáÕÙÁ Ý»ñ·ñ³íí³Í ¿ ½ÇÝí³Í Ñ³Ï³Ù³ñïáõÃÛ³Ý Ù</w:t>
      </w:r>
      <w:r>
        <w:rPr>
          <w:sz w:val="22"/>
          <w:szCs w:val="22"/>
        </w:rPr>
        <w:t>»ç, ã»ÕÛ³É Ñ³Ûï³ñ³ñáõÙÝ áõÅÇ Ù»ç ãÇ ÙïÝáõÙ ÙÇÝã¨ é³½Ù³Ï³Ý ·áñÍáÕáõÃÛáõÝÝ</w:t>
      </w:r>
      <w:r>
        <w:rPr>
          <w:color w:val="000000"/>
          <w:sz w:val="22"/>
          <w:szCs w:val="22"/>
        </w:rPr>
        <w:t xml:space="preserve">»ñÇ ³í³ñïÁ Ï³Ù ÙÇÝã¨ Ùß³ÏáõÃ³ÛÇÝ ³ñÅ»ùÝ»ñÁ »ñÏÇñ í»ñ³¹³ñÓÝ»Éáõ ·áñÍáÕáõÃÛáõÝÝ»ñÇ ³í³ñïÁ` Ï³Ëí³Í Ýñ³ÝÇó, </w:t>
      </w:r>
      <w:r>
        <w:rPr>
          <w:sz w:val="22"/>
          <w:szCs w:val="22"/>
        </w:rPr>
        <w:t>Ã» áñ Å³ÙÏ»ïÝ ¿ ³í»ÉÇ áõß:</w:t>
      </w:r>
    </w:p>
    <w:p>
      <w:pPr>
        <w:pStyle w:val="BodyText2"/>
        <w:ind w:left="-546" w:right="-423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46</w:t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Ì³ÝáõóáõÙÝ»ñ</w:t>
      </w:r>
    </w:p>
    <w:p>
      <w:pPr>
        <w:pStyle w:val="BodyText2"/>
        <w:ind w:left="-546" w:right="-42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¶ÉË³íáñ ïÝûñ»ÝÁ µáÉáñ ´³ñÓñ å³ÛÙ³Ý³íáñíáÕ ÏáÕÙ»ñÇÝ, ÇÝãå»ë Ý³¨ ØÇ³íáñí³Í ³½·»ñÇ Ï³½Ù³Ï»ñåáõÃÛ³ÝÁ Ñ³ÛïÝáõÙ ¿ 41-ñ¹ ¨ 42-ñ¹ Ñá¹í³ÍÝ»ñáí Ý³Ë³ï»ëí³Í µáÉáñ í³í»ñ³·ñ»ñÇ Ï³Ù ÁÝ¹áõÝÙ³Ý, Ñ³ëï³ïÙ³Ý Ï³Ù ÙÇ³Ý³Éáõ ¨ 45-ñ¹ Ñá¹í³Íáí Ý³Ë³ï»ëí³Í ã»ÕÛ³É Ñ³Ûï³ñ³ñ»Éáõ Ù³ëÇÝ ÷³ëï³ÃÕÃ»ñÝ Ç å³Ñ Ñ³ÝÓÝ»Éáõ Ù³ëÇÝ:</w:t>
      </w:r>
    </w:p>
    <w:p>
      <w:pPr>
        <w:pStyle w:val="BodyText2"/>
        <w:ind w:left="-546" w:right="-4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-546" w:right="-4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47</w:t>
      </w:r>
    </w:p>
    <w:p>
      <w:pPr>
        <w:pStyle w:val="BodyText2"/>
        <w:ind w:left="-546" w:right="-423" w:hanging="0"/>
        <w:jc w:val="center"/>
        <w:rPr/>
      </w:pPr>
      <w:r>
        <w:rPr>
          <w:b/>
          <w:color w:val="000000"/>
          <w:sz w:val="22"/>
          <w:szCs w:val="22"/>
        </w:rPr>
        <w:t>¶ñ³ÝóáõÙ ØÇ³íáñí³Í ³½·»ñÇ Ï³½Ù³Ï»ñåáõÃÛáõÝáõÙ</w:t>
      </w:r>
    </w:p>
    <w:p>
      <w:pPr>
        <w:pStyle w:val="BodyText2"/>
        <w:ind w:left="-546" w:right="-42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2"/>
        <w:ind w:left="-546" w:right="-423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ØÇ³íáñí³Í ³½·»ñÇ Ï³½Ù³Ï»ñåáõÃÛ³Ý Ï³ÝáÝ³¹ñáõÃÛ³Ý 102-ñ¹ Ñá¹í³ÍÇÝ Ñ³Ù³Ó³ÛÝª ëáõÛÝ ²ñÓ³Ý³·ñáõÃÛáõÝÁ, ¶ÉË³íáñ ïÝûñ»ÝÇ ¹ÇÙáõÙÇ Ñ³Ù³Ó³ÛÝ, ·ñ³ÝóíáõÙ ¿ ØÇ³íáñí³Í ³½·»ñÇ Ï³½Ù³Ï»ñåáõÃÛ³Ý ù³ñïáõÕ³ñáõÃÛáõÝáõÙ:</w:t>
      </w:r>
    </w:p>
    <w:p>
      <w:pPr>
        <w:pStyle w:val="Normal"/>
        <w:ind w:left="-546" w:right="-423" w:firstLine="720"/>
        <w:jc w:val="both"/>
        <w:rPr>
          <w:sz w:val="22"/>
          <w:szCs w:val="22"/>
        </w:rPr>
      </w:pPr>
      <w:r>
        <w:rPr>
          <w:sz w:val="22"/>
          <w:szCs w:val="22"/>
        </w:rPr>
        <w:t>Æ Ñ³ëï³ïáõÙÝ áñÇ` Ý»ñùáëïáñ³·ñÛ³ÉÝ»ñÁ, å³ïß³× Ï»ñåáí ÉÇ³½áñí³Í ÉÇÝ»Éáí, ëïáñ³·ñ»óÇÝ ëáõÛÝ ²ñÓ³Ý³·ñáõÃÛáõÝÁ:</w:t>
      </w:r>
    </w:p>
    <w:p>
      <w:pPr>
        <w:pStyle w:val="BodyText2"/>
        <w:ind w:left="-546" w:right="-4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-546" w:right="-423" w:firstLine="720"/>
        <w:rPr/>
      </w:pPr>
      <w:r>
        <w:rPr>
          <w:color w:val="000000"/>
          <w:sz w:val="22"/>
          <w:szCs w:val="22"/>
        </w:rPr>
        <w:t>Î³ï³ñí³Í ¿ Ð³³·³ ù³Õ³ùáõÙ 1999 Ãí³Ï³ÝÇ Ù³ñïÇ ùë³Ýí»óÇÝ, Ù»Ï µÝûñÇÝ³Ïáí</w:t>
      </w:r>
      <w:r>
        <w:rPr>
          <w:sz w:val="22"/>
          <w:szCs w:val="22"/>
        </w:rPr>
        <w:t>, áñÁ Ïå³ÑíÇ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ØÇ³íáñí³Í ³½·»ñÇ Ï³½Ù³Ï»ñåáõÃÛ³Ý ÏñÃáõÃÛ³Ý, ·ÇïáõÃÛ³Ý ¨ Ùß³ÏáõÛÃÇ Ï³½Ù³Ï»</w:t>
      </w:r>
      <w:r>
        <w:rPr>
          <w:sz w:val="22"/>
          <w:szCs w:val="22"/>
        </w:rPr>
        <w:t>ñåáõÃÛáõÝ ³ñËÇíÝ»ñáõÙ, ¨ áñÇ</w:t>
      </w:r>
      <w:r>
        <w:rPr>
          <w:color w:val="000000"/>
          <w:sz w:val="22"/>
          <w:szCs w:val="22"/>
        </w:rPr>
        <w:t xml:space="preserve"> Ñ³ëï³ïí³Í å³ï×»ÝÝ»ñÁ ÏáõÕ³ñÏí»Ý µáÉáñ ´³ñÓñ å³ÛÙ³Ý³íáñíáÕ ÏáÕÙ»ñÇÝ: </w:t>
      </w:r>
    </w:p>
    <w:p>
      <w:pPr>
        <w:pStyle w:val="Normal"/>
        <w:ind w:left="-546" w:right="-4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46" w:right="-423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²</w:t>
      </w:r>
      <w:r>
        <w:rPr>
          <w:b/>
          <w:sz w:val="22"/>
          <w:szCs w:val="22"/>
          <w:lang w:val="hy-AM"/>
        </w:rPr>
        <w:t>ñÓ³Ý³·ñáõÃÛáõÝ áõÅÇ Ù»ç ¿ Ùï»É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hy-AM"/>
        </w:rPr>
        <w:t>2006Ã</w:t>
      </w:r>
      <w:r>
        <w:rPr>
          <w:b/>
          <w:sz w:val="22"/>
          <w:szCs w:val="22"/>
        </w:rPr>
        <w:t>. û·áëïáëÇÝ 18-Çó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Armenian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140"/>
        </w:tabs>
        <w:ind w:left="1140" w:hanging="720"/>
      </w:pPr>
      <w:rPr>
        <w:rFonts w:ascii="Arial Armenian;Arial" w:hAnsi="Arial Armenian;Arial" w:cs="Arial Armenian;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Armenian;Arial" w:hAnsi="Arial Armenian;Arial" w:cs="Arial Armenian;Aria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Shortdesc1">
    <w:name w:val="short_desc1"/>
    <w:basedOn w:val="DefaultParagraphFont"/>
    <w:qFormat/>
    <w:rPr>
      <w:rFonts w:ascii="Verdana" w:hAnsi="Verdana" w:cs="Verdana"/>
      <w:strike w:val="false"/>
      <w:dstrike w:val="false"/>
      <w:color w:val="000000"/>
      <w:sz w:val="15"/>
      <w:szCs w:val="15"/>
      <w:u w:val="none"/>
    </w:rPr>
  </w:style>
  <w:style w:type="character" w:styleId="Longdesc1">
    <w:name w:val="long_desc1"/>
    <w:basedOn w:val="DefaultParagraphFont"/>
    <w:qFormat/>
    <w:rPr>
      <w:rFonts w:ascii="Verdana" w:hAnsi="Verdana" w:cs="Verdana"/>
      <w:strike w:val="false"/>
      <w:dstrike w:val="false"/>
      <w:color w:val="000000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50" w:leader="none"/>
      </w:tabs>
      <w:ind w:left="450" w:hanging="450"/>
      <w:jc w:val="both"/>
    </w:pPr>
    <w:rPr>
      <w:rFonts w:ascii="Arial LatArm" w:hAnsi="Arial LatArm" w:cs="Arial LatArm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50" w:leader="none"/>
      </w:tabs>
      <w:ind w:left="450" w:hanging="450"/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jc w:val="both"/>
    </w:pPr>
    <w:rPr>
      <w:sz w:val="26"/>
      <w:szCs w:val="20"/>
    </w:rPr>
  </w:style>
  <w:style w:type="paragraph" w:styleId="BodyText3">
    <w:name w:val="Body Text 3"/>
    <w:basedOn w:val="Normal"/>
    <w:qFormat/>
    <w:pPr>
      <w:jc w:val="center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7:29:00Z</dcterms:created>
  <dc:creator>403-1</dc:creator>
  <dc:description/>
  <dc:language>en-US</dc:language>
  <cp:lastModifiedBy>MrX</cp:lastModifiedBy>
  <cp:lastPrinted>2006-04-26T11:51:00Z</cp:lastPrinted>
  <dcterms:modified xsi:type="dcterms:W3CDTF">2006-12-05T00:52:00Z</dcterms:modified>
  <cp:revision>11</cp:revision>
  <dc:subject/>
  <dc:title>PRESIDENT OF THE REPUBLIC OF ARMENIA</dc:title>
</cp:coreProperties>
</file>